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714862810"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263492130"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425006558"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170429114"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989442287"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626042257"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66678577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2034750707"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42677030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32491317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640606591"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559604004"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985129296"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259789316"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747355626"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2103577100"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471173627"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837846352"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401196191"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178995055"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162019890"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1485800666"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284637425"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223803693"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838964473"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860369535"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445015460"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204495974"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503704798"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976626971"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828926657"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537110713"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976554392"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1611440414"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006735293"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29663325"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73590987"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520735543"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177928649"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605821573"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305628808"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307487832"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718108285"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619365011"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601232239"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911192371"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560835777"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94135988"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