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470145646"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964226752"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213969769"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426006778"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495173552"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662780141"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55268434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2004894151"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801886368"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80348685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90571706"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562115222"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030880385"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596207456"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2109281946"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2071213290"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342806631"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969851940"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1816358555"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940645806"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639157342"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2054720093"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302535365"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31450478"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394455527"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232063733"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606453858"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546805754"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846680701"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289754176"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58159094"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451581284"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1311694974"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1656195283"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2070662847"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923241797"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218731881"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692764778"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265481901"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968332127"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680751685"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1734996178"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630899612"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1355884124"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1270214050"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415837200"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416329206"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742162552"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