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2058403285"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019052236"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089891915"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126341992"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722341461"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576671737"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90847624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914957156"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91544767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59663397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624520181"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189903620"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220910849"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960557749"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597538757"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89226822"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643406620"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80038282"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1076499496"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2130285219"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1984660814"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1789087774"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460892004"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1204910648"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798385312"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2021750454"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995921407"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92009425"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1647604953"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374351198"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45939792"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338267058"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528654742"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879977976"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310262662"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216139413"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470943173"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287558699"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444102004"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226608149"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998773921"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933182043"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190843388"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397990336"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1824529812"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709900138"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899669769"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236833073"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