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670137085"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604260255"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840353577"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385831682"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31312270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753603363"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53363173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21660168"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068739961"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61214184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527214310"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730581280"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153217410"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488984681"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789508193"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82948433"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574745187"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93075910"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98815641"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774529256"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474630846"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531940953"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49683629"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381331850"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612567880"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226099577"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680225910"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211091063"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931117746"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843956802"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336222707"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361854497"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391525727"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401854707"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335262261"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154157925"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262829273"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2108005984"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082909377"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606208587"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979635223"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269748926"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507886002"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702403376"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704333556"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894100552"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432942945"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448503970"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