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24762766"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67887335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806544534"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777091930"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87263542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452462159"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11355768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210529445"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936366702"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29734747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182709368"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234564426"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727822984"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921939064"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040259003"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011455378"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60215632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28344812"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106521118"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50999155"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047249003"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925416680"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481698510"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032516939"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27943102"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2064691754"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938445204"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570815955"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458553211"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343908531"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35721412"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181999643"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646909273"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975314333"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727350061"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172644195"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274715480"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775599718"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557518833"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11564437"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978950770"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845380376"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42893132"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725224068"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241025185"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991776357"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688385317"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485991681"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