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1597176870"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1265913815"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1381693269"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694827280"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204301001"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229693754"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1866081636"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1797206422"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257884834"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2061233676"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1791289861"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2134161420"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1812316024"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388664945"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413288974"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1013286543"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590294159"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2136230655"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2037650185"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927904556"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2081903148"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304484000"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551663914"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1859787761"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204956836"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1948136454"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730091371"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420949993"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1268389117"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1463876223"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1441972490"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682816800"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896702674"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238905628"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786604461"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489013917"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1638964277"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1582977896"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1751118192"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884833548"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2071714739"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2095015986"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1989374997"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1023677011"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545851559"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484575058"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103987895"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2124453058"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