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2098882723"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296064958"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220258070"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2131146850"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148905942"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052979053"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03017244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663192132"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560469907"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596659130"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656212266"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28367134"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325734319"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404483092"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325140552"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1233309464"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393723225"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036844194"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1637237142"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137452687"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312609573"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2034295532"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724450684"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2080337968"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665631631"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315267525"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916073434"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883914557"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754166464"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44755246"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82955772"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669857583"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191286559"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361105712"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936277294"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451902615"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771761627"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310380245"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816408557"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06830493"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792538840"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815882323"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657074782"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2038705608"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1253646576"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442380509"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954168021"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972016663"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