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589789639"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896898043"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366018919"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243389195"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744976522"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69933123"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1695131271"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1757193916"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215497719"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1716785884"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930489689"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1975331955"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202543864"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1640076267"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2129480566"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1399959951"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690889418"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153438187"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524871069"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464741800"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2101462299"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829597852"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1941204845"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205228257"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823076206"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1375196410"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1008180257"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1879332044"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326313126"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1112520615"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1438258587"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707312244"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1533831493"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78499183"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1402467366"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1782764968"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393538019"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1086173797"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1091958835"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1373011658"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1532191083"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1936725080"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1564521047"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1394624829"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650061739"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1501636644"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582968416"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1119128826"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