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NINE-MONTH PERIODS ENDED SEPTEMBER 3</w:t>
      </w:r>
      <w:r>
        <w:rPr>
          <w:rFonts w:cs="Cordia New"/>
          <w:b/>
          <w:bCs/>
          <w:lang w:val="en-US"/>
        </w:rPr>
        <w:t>0</w:t>
      </w:r>
      <w:r>
        <w:rPr>
          <w:rFonts w:cs="Times New Roman"/>
          <w:b/>
          <w:bCs/>
        </w:rPr>
        <w:t xml:space="preserve">, 2022       </w:t>
      </w:r>
      <w:r>
        <w:rPr>
          <w:rFonts w:cs="Cordia New"/>
          <w:b/>
          <w:bCs/>
        </w:rPr>
        <w:t xml:space="preserve">    </w:t>
      </w:r>
      <w:r>
        <w:rPr>
          <w:rFonts w:cs="Times New Roman"/>
          <w:b/>
          <w:bCs/>
        </w:rPr>
        <w:tab/>
        <w:tab/>
        <w:tab/>
        <w:tab/>
        <w:tab/>
        <w:tab/>
        <w:tab/>
        <w:tab/>
        <w:tab/>
        <w:tab/>
        <w:tab/>
        <w:tab/>
        <w:tab/>
        <w:tab/>
        <w:tab/>
        <w:tab/>
        <w:tab/>
        <w:tab/>
        <w:tab/>
        <w:tab/>
        <w:tab/>
        <w:t xml:space="preserve">    </w:t>
      </w:r>
      <w:r>
        <w:rPr>
          <w:rFonts w:cs="Times New Roman"/>
          <w:b/>
          <w:bCs/>
          <w:i/>
          <w:iCs/>
        </w:rPr>
        <w:t xml:space="preserve"> </w:t>
      </w:r>
      <w:bookmarkStart w:id="0" w:name="_Hlk114648319"/>
      <w:r>
        <w:rPr>
          <w:rFonts w:cs="Times New Roman"/>
          <w:b/>
          <w:bCs/>
          <w:i/>
          <w:iCs/>
        </w:rPr>
        <w:t xml:space="preserve">“UNAUDITED”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4,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tabs>
          <w:tab w:val="clear" w:pos="431"/>
          <w:tab w:val="left" w:pos="9923" w:leader="none"/>
        </w:tabs>
        <w:spacing w:before="0" w:after="0"/>
        <w:ind w:left="426" w:right="28" w:hanging="0"/>
        <w:jc w:val="left"/>
        <w:rPr>
          <w:rFonts w:cs="Cordia New"/>
          <w:sz w:val="22"/>
          <w:szCs w:val="22"/>
          <w:lang w:val="en-GB"/>
        </w:rPr>
      </w:pPr>
      <w:bookmarkStart w:id="2" w:name="_1634822527"/>
      <w:bookmarkStart w:id="3" w:name="_1587563658"/>
      <w:bookmarkStart w:id="4" w:name="_1587563630"/>
      <w:bookmarkStart w:id="5" w:name="_1587563603"/>
      <w:bookmarkStart w:id="6" w:name="_1587563571"/>
      <w:bookmarkStart w:id="7" w:name="_1587563544"/>
      <w:bookmarkStart w:id="8" w:name="_1587563332"/>
      <w:bookmarkStart w:id="9" w:name="_1587556959"/>
      <w:bookmarkStart w:id="10" w:name="_1566044160"/>
      <w:bookmarkStart w:id="11" w:name="_1563902313"/>
      <w:bookmarkStart w:id="12" w:name="_1563902297"/>
      <w:bookmarkStart w:id="13" w:name="_1563902284"/>
      <w:bookmarkStart w:id="14" w:name="_1563902280"/>
      <w:bookmarkStart w:id="15" w:name="_1563902211"/>
      <w:bookmarkStart w:id="16" w:name="_1563885448"/>
      <w:bookmarkStart w:id="17" w:name="_1563885418"/>
      <w:bookmarkStart w:id="18" w:name="_1563885305"/>
      <w:bookmarkStart w:id="19" w:name="_1563885236"/>
      <w:bookmarkStart w:id="20" w:name="_1563885214"/>
      <w:bookmarkStart w:id="21" w:name="_1563885188"/>
      <w:bookmarkStart w:id="22" w:name="_1563885110"/>
      <w:bookmarkStart w:id="23" w:name="_1563868863"/>
      <w:bookmarkStart w:id="24" w:name="_1563815164"/>
      <w:bookmarkStart w:id="25" w:name="_1563815149"/>
      <w:bookmarkStart w:id="26" w:name="_1563814995"/>
      <w:bookmarkStart w:id="27" w:name="_1560944909"/>
      <w:bookmarkStart w:id="28" w:name="_1554639792"/>
      <w:bookmarkStart w:id="29" w:name="_1554639656"/>
      <w:bookmarkStart w:id="30" w:name="_1492851242"/>
      <w:bookmarkStart w:id="31" w:name="_1492765042"/>
      <w:bookmarkStart w:id="32" w:name="_1492512780"/>
      <w:bookmarkStart w:id="33" w:name="_1492512755"/>
      <w:bookmarkStart w:id="34" w:name="_1492512691"/>
      <w:bookmarkStart w:id="35" w:name="_1477135049"/>
      <w:bookmarkStart w:id="36" w:name="_1477134968"/>
      <w:bookmarkStart w:id="37" w:name="_1477121630"/>
      <w:bookmarkStart w:id="38" w:name="_1477121618"/>
      <w:bookmarkStart w:id="39" w:name="_1477121610"/>
      <w:bookmarkStart w:id="40" w:name="_1477121439"/>
      <w:bookmarkStart w:id="41" w:name="_1477121144"/>
      <w:bookmarkStart w:id="42" w:name="_1476894503"/>
      <w:bookmarkStart w:id="43" w:name="_1475392964"/>
      <w:bookmarkStart w:id="44" w:name="_1468408515"/>
      <w:bookmarkStart w:id="45" w:name="_1468407844"/>
      <w:bookmarkStart w:id="46" w:name="_1466860548"/>
      <w:bookmarkStart w:id="47" w:name="_1461410874"/>
      <w:bookmarkStart w:id="48" w:name="_1461409327"/>
      <w:bookmarkStart w:id="49" w:name="_1461336184"/>
      <w:bookmarkStart w:id="50" w:name="_1461241324"/>
      <w:bookmarkStart w:id="51" w:name="_1461185564"/>
      <w:bookmarkStart w:id="52" w:name="_1461174511"/>
      <w:bookmarkStart w:id="53" w:name="_1461173524"/>
      <w:bookmarkStart w:id="54" w:name="_1460099361"/>
      <w:bookmarkStart w:id="55" w:name="_1460098223"/>
      <w:bookmarkStart w:id="56" w:name="_1460098212"/>
      <w:bookmarkStart w:id="57" w:name="_1460039486"/>
      <w:bookmarkStart w:id="58" w:name="_1460039458"/>
      <w:bookmarkStart w:id="59" w:name="_1460032877"/>
      <w:bookmarkStart w:id="60" w:name="_1460032859"/>
      <w:bookmarkStart w:id="61" w:name="_1460032843"/>
      <w:bookmarkStart w:id="62" w:name="_1460032716"/>
      <w:bookmarkStart w:id="63" w:name="_1460032409"/>
      <w:bookmarkStart w:id="64" w:name="_1443850748"/>
      <w:bookmarkStart w:id="65"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sz w:val="22"/>
          <w:szCs w:val="22"/>
        </w:rPr>
        <w:object w:dxaOrig="11836" w:dyaOrig="6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1pt;height:268.15pt" filled="f" o:ole="">
            <v:imagedata r:id="rId3" o:title=""/>
          </v:shape>
          <o:OLEObject Type="Embed" ProgID="Excel.Sheet.12" ShapeID="ole_rId2" DrawAspect="Content" ObjectID="_1721199823" r:id="rId2"/>
        </w:object>
      </w:r>
    </w:p>
    <w:p>
      <w:pPr>
        <w:pStyle w:val="Normal"/>
        <w:tabs>
          <w:tab w:val="clear" w:pos="431"/>
          <w:tab w:val="left" w:pos="0" w:leader="none"/>
        </w:tabs>
        <w:spacing w:lineRule="auto" w:line="240"/>
        <w:ind w:left="426" w:right="-17" w:hanging="0"/>
        <w:jc w:val="left"/>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accounting practices</w:t>
      </w:r>
      <w:r>
        <w:rPr>
          <w:rFonts w:cs="Cordia New"/>
        </w:rPr>
        <w:t xml:space="preserve"> </w:t>
      </w:r>
      <w:r>
        <w:rPr>
          <w:rFonts w:cs="Times New Roman"/>
          <w:lang w:val="en-US"/>
        </w:rPr>
        <w:t>and</w:t>
      </w:r>
      <w:r>
        <w:rPr>
          <w:szCs w:val="28"/>
          <w:lang w:val="en-US"/>
        </w:rPr>
        <w:t>,</w:t>
      </w:r>
      <w:r>
        <w:rPr>
          <w:rFonts w:cs="Cordia New"/>
          <w:lang w:val="en-US"/>
        </w:rPr>
        <w:t xml:space="preserve"> </w:t>
      </w:r>
      <w:r>
        <w:rPr>
          <w:rFonts w:cs="Times New Roman"/>
          <w:lang w:val="en-US"/>
        </w:rPr>
        <w:t>for some financial reporting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6" w:name="OLE_LINK6"/>
      <w:bookmarkStart w:id="67" w:name="OLE_LINK6"/>
      <w:bookmarkEnd w:id="67"/>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month period ended September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tabs>
          <w:tab w:val="clear" w:pos="431"/>
          <w:tab w:val="left" w:pos="7830" w:leader="none"/>
        </w:tabs>
        <w:spacing w:lineRule="auto" w:line="240" w:before="0" w:after="0"/>
        <w:ind w:left="426" w:hanging="0"/>
        <w:jc w:val="left"/>
        <w:rPr>
          <w:rFonts w:cs="Cordia New"/>
          <w:szCs w:val="22"/>
        </w:rPr>
      </w:pPr>
      <w:bookmarkStart w:id="68" w:name="_1682009094"/>
      <w:bookmarkEnd w:id="68"/>
      <w:r>
        <w:rPr>
          <w:rFonts w:cs="Times New Roman"/>
          <w:szCs w:val="22"/>
        </w:rPr>
        <w:object w:dxaOrig="11471"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pt;height:313.6pt" filled="f" o:ole="">
            <v:imagedata r:id="rId5" o:title=""/>
          </v:shape>
          <o:OLEObject Type="Embed" ProgID="Excel.Sheet.12" ShapeID="ole_rId4" DrawAspect="Content" ObjectID="_820471447"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Times New Roman"/>
          <w:sz w:val="22"/>
          <w:szCs w:val="22"/>
        </w:rPr>
      </w:pPr>
      <w:bookmarkStart w:id="69" w:name="_1634822930"/>
      <w:bookmarkStart w:id="70" w:name="_1619283000"/>
      <w:bookmarkStart w:id="71" w:name="_1587567531"/>
      <w:bookmarkStart w:id="72" w:name="_1556044756"/>
      <w:bookmarkStart w:id="73" w:name="_1554643235"/>
      <w:bookmarkStart w:id="74" w:name="_1549718749"/>
      <w:bookmarkStart w:id="75" w:name="_1549649978"/>
      <w:bookmarkStart w:id="76" w:name="_1540125617"/>
      <w:bookmarkEnd w:id="69"/>
      <w:bookmarkEnd w:id="70"/>
      <w:bookmarkEnd w:id="71"/>
      <w:bookmarkEnd w:id="72"/>
      <w:bookmarkEnd w:id="73"/>
      <w:bookmarkEnd w:id="74"/>
      <w:bookmarkEnd w:id="75"/>
      <w:bookmarkEnd w:id="76"/>
      <w:r>
        <w:rPr>
          <w:rFonts w:cs="Times New Roman"/>
          <w:b/>
          <w:bCs/>
          <w:sz w:val="22"/>
          <w:szCs w:val="22"/>
          <w:lang w:val="en-GB"/>
        </w:rPr>
        <w:object w:dxaOrig="10539"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111.2pt" filled="f" o:ole="">
            <v:imagedata r:id="rId7" o:title=""/>
          </v:shape>
          <o:OLEObject Type="Embed" ProgID="Excel.Sheet.12" ShapeID="ole_rId6" DrawAspect="Content" ObjectID="_1340752686"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nine-month period ended September 30, 2022 and 2021, the Group paid directors’ remuneration in the amount of Baht </w:t>
      </w:r>
      <w:r>
        <w:rPr>
          <w:rFonts w:cs="Cordia New"/>
          <w:sz w:val="22"/>
          <w:szCs w:val="22"/>
        </w:rPr>
        <w:t>1.74</w:t>
      </w:r>
      <w:r>
        <w:rPr>
          <w:rFonts w:cs="Times New Roman"/>
          <w:sz w:val="22"/>
          <w:szCs w:val="22"/>
        </w:rPr>
        <w:t xml:space="preserve"> million and Baht 1.67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September 30, 2022 and December 31, 2021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rPr>
      </w:pPr>
      <w:bookmarkStart w:id="77" w:name="_1682093192"/>
      <w:bookmarkEnd w:id="77"/>
      <w:r>
        <w:rPr>
          <w:rFonts w:cs="Times New Roman"/>
          <w:sz w:val="22"/>
          <w:szCs w:val="22"/>
          <w:lang w:val="en-GB"/>
        </w:rPr>
        <w:object w:dxaOrig="11851" w:dyaOrig="8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1.45pt" filled="f" o:ole="">
            <v:imagedata r:id="rId9" o:title=""/>
          </v:shape>
          <o:OLEObject Type="Embed" ProgID="Excel.Sheet.12" ShapeID="ole_rId8" DrawAspect="Content" ObjectID="_131317879" r:id="rId8"/>
        </w:object>
      </w:r>
    </w:p>
    <w:p>
      <w:pPr>
        <w:pStyle w:val="BlockText"/>
        <w:tabs>
          <w:tab w:val="clear" w:pos="431"/>
          <w:tab w:val="left" w:pos="8647" w:leader="none"/>
        </w:tabs>
        <w:spacing w:before="0" w:after="0"/>
        <w:ind w:left="426" w:right="0" w:hanging="0"/>
        <w:jc w:val="left"/>
        <w:rPr>
          <w:rFonts w:cs="Times New Roman"/>
          <w:sz w:val="22"/>
          <w:szCs w:val="22"/>
        </w:rPr>
      </w:pPr>
      <w:bookmarkStart w:id="78" w:name="_1635079745"/>
      <w:bookmarkStart w:id="79" w:name="_1634822783"/>
      <w:bookmarkStart w:id="80" w:name="_1634822779"/>
      <w:bookmarkStart w:id="81" w:name="_1634822775"/>
      <w:bookmarkStart w:id="82" w:name="_1634822769"/>
      <w:bookmarkStart w:id="83" w:name="_1634822733"/>
      <w:bookmarkStart w:id="84" w:name="_1634822727"/>
      <w:bookmarkStart w:id="85" w:name="_1634822705"/>
      <w:bookmarkStart w:id="86" w:name="_1634822675"/>
      <w:bookmarkStart w:id="87" w:name="_1634822671"/>
      <w:bookmarkStart w:id="88" w:name="_1619282951"/>
      <w:bookmarkStart w:id="89" w:name="_1587826041"/>
      <w:bookmarkStart w:id="90" w:name="_1587642040"/>
      <w:bookmarkStart w:id="91" w:name="_1587565212"/>
      <w:bookmarkStart w:id="92" w:name="_1587565201"/>
      <w:bookmarkStart w:id="93" w:name="_1587565192"/>
      <w:bookmarkStart w:id="94" w:name="_1587565174"/>
      <w:bookmarkStart w:id="95" w:name="_1587565167"/>
      <w:bookmarkStart w:id="96" w:name="_1587564988"/>
      <w:bookmarkStart w:id="97" w:name="_1587564871"/>
      <w:bookmarkStart w:id="98" w:name="_1587557832"/>
      <w:bookmarkStart w:id="99" w:name="_1587557816"/>
      <w:bookmarkStart w:id="100" w:name="_1587557716"/>
      <w:bookmarkStart w:id="101" w:name="_1587557640"/>
      <w:bookmarkStart w:id="102" w:name="_1587557602"/>
      <w:bookmarkStart w:id="103" w:name="_1587557591"/>
      <w:bookmarkStart w:id="104" w:name="_1587557572"/>
      <w:bookmarkStart w:id="105" w:name="_1587557554"/>
      <w:bookmarkStart w:id="106" w:name="_1587557525"/>
      <w:bookmarkStart w:id="107" w:name="_1587557490"/>
      <w:bookmarkStart w:id="108" w:name="_1556106816"/>
      <w:bookmarkStart w:id="109" w:name="_1556094410"/>
      <w:bookmarkStart w:id="110" w:name="_1556092202"/>
      <w:bookmarkStart w:id="111" w:name="_1556087275"/>
      <w:bookmarkStart w:id="112" w:name="_1556086105"/>
      <w:bookmarkStart w:id="113" w:name="_1556086088"/>
      <w:bookmarkStart w:id="114" w:name="_1556086078"/>
      <w:bookmarkStart w:id="115" w:name="_1556086035"/>
      <w:bookmarkStart w:id="116" w:name="_1556086016"/>
      <w:bookmarkStart w:id="117" w:name="_1556085994"/>
      <w:bookmarkStart w:id="118" w:name="_1556085772"/>
      <w:bookmarkStart w:id="119" w:name="_1556085741"/>
      <w:bookmarkStart w:id="120" w:name="_1556085695"/>
      <w:bookmarkStart w:id="121" w:name="_1556085652"/>
      <w:bookmarkStart w:id="122" w:name="_1556049747"/>
      <w:bookmarkStart w:id="123" w:name="_1556049071"/>
      <w:bookmarkStart w:id="124" w:name="_1556044643"/>
      <w:bookmarkStart w:id="125" w:name="_1556044568"/>
      <w:bookmarkStart w:id="126" w:name="_1556044558"/>
      <w:bookmarkStart w:id="127" w:name="_1556044544"/>
      <w:bookmarkStart w:id="128" w:name="_1556044482"/>
      <w:bookmarkStart w:id="129" w:name="_1556044462"/>
      <w:bookmarkStart w:id="130" w:name="_1556044440"/>
      <w:bookmarkStart w:id="131" w:name="_1556044387"/>
      <w:bookmarkStart w:id="132" w:name="_1556044318"/>
      <w:bookmarkStart w:id="133" w:name="_1554642666"/>
      <w:bookmarkStart w:id="134" w:name="_1554642582"/>
      <w:bookmarkStart w:id="135" w:name="_1554642530"/>
      <w:bookmarkStart w:id="136" w:name="_1549718721"/>
      <w:bookmarkStart w:id="137" w:name="_1549629028"/>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Times New Roman"/>
          <w:sz w:val="22"/>
          <w:szCs w:val="22"/>
          <w:lang w:val="en-GB"/>
        </w:rPr>
        <w:object w:dxaOrig="11517"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4pt;height:216.05pt" filled="f" o:ole="">
            <v:imagedata r:id="rId11" o:title=""/>
          </v:shape>
          <o:OLEObject Type="Embed" ProgID="Excel.Sheet.12" ShapeID="ole_rId10" DrawAspect="Content" ObjectID="_833384534"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8" w:name="_1612618874"/>
      <w:bookmarkStart w:id="139" w:name="_1581083941"/>
      <w:bookmarkStart w:id="140" w:name="_1581083929"/>
      <w:bookmarkStart w:id="141" w:name="_1581083924"/>
      <w:bookmarkStart w:id="142" w:name="_1581083887"/>
      <w:bookmarkStart w:id="143" w:name="_1581083847"/>
      <w:bookmarkStart w:id="144" w:name="_1571498581"/>
      <w:bookmarkStart w:id="145" w:name="_1571316076"/>
      <w:bookmarkStart w:id="146" w:name="_1571316066"/>
      <w:bookmarkStart w:id="147" w:name="_1571316058"/>
      <w:bookmarkStart w:id="148" w:name="_1571316037"/>
      <w:bookmarkStart w:id="149" w:name="_1571316016"/>
      <w:bookmarkStart w:id="150" w:name="_1571315969"/>
      <w:bookmarkStart w:id="151" w:name="_1571251119"/>
      <w:bookmarkStart w:id="152" w:name="_1571251108"/>
      <w:bookmarkStart w:id="153" w:name="_1571251098"/>
      <w:bookmarkStart w:id="154" w:name="_1571251075"/>
      <w:bookmarkStart w:id="155" w:name="_1571251044"/>
      <w:bookmarkStart w:id="156" w:name="_1571251031"/>
      <w:bookmarkStart w:id="157" w:name="_1571251022"/>
      <w:bookmarkStart w:id="158" w:name="_1571251015"/>
      <w:bookmarkStart w:id="159" w:name="_1571251004"/>
      <w:bookmarkStart w:id="160" w:name="_1563902771"/>
      <w:bookmarkStart w:id="161" w:name="_1563902763"/>
      <w:bookmarkStart w:id="162" w:name="_156390272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Times New Roman"/>
          <w:sz w:val="22"/>
          <w:szCs w:val="22"/>
        </w:rPr>
        <w:object w:dxaOrig="11333"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8pt;height:87.1pt" filled="f" o:ole="">
            <v:imagedata r:id="rId13" o:title=""/>
          </v:shape>
          <o:OLEObject Type="Embed" ProgID="Excel.Sheet.12" ShapeID="ole_rId12" DrawAspect="Content" ObjectID="_402776501"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nine-month period ended September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3" w:name="_1581097884"/>
      <w:bookmarkStart w:id="164" w:name="_1581097876"/>
      <w:bookmarkStart w:id="165" w:name="_1581084106"/>
      <w:bookmarkStart w:id="166" w:name="_1581084092"/>
      <w:bookmarkStart w:id="167" w:name="_1581084080"/>
      <w:bookmarkStart w:id="168" w:name="_1581084073"/>
      <w:bookmarkStart w:id="169" w:name="_1581084068"/>
      <w:bookmarkStart w:id="170" w:name="_1581084060"/>
      <w:bookmarkStart w:id="171" w:name="_1581084051"/>
      <w:bookmarkStart w:id="172" w:name="_1581084040"/>
      <w:bookmarkStart w:id="173" w:name="_1581084029"/>
      <w:bookmarkStart w:id="174" w:name="_1581084009"/>
      <w:bookmarkStart w:id="175" w:name="_1571637522"/>
      <w:bookmarkStart w:id="176" w:name="_1571316089"/>
      <w:bookmarkStart w:id="177" w:name="_1566044462"/>
      <w:bookmarkStart w:id="178" w:name="_1563909445"/>
      <w:bookmarkStart w:id="179" w:name="_1563902736"/>
      <w:bookmarkStart w:id="180" w:name="_1563799247"/>
      <w:bookmarkStart w:id="181" w:name="_1563799223"/>
      <w:bookmarkStart w:id="182" w:name="_1563799184"/>
      <w:bookmarkStart w:id="183" w:name="_1563799162"/>
      <w:bookmarkStart w:id="184" w:name="_1563799134"/>
      <w:bookmarkStart w:id="185" w:name="_1563799109"/>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Times New Roman"/>
          <w:sz w:val="22"/>
          <w:szCs w:val="22"/>
        </w:rPr>
        <w:object w:dxaOrig="1125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pt;height:99.6pt" filled="f" o:ole="">
            <v:imagedata r:id="rId15" o:title=""/>
          </v:shape>
          <o:OLEObject Type="Embed" ProgID="Excel.Sheet.12" ShapeID="ole_rId14" DrawAspect="Content" ObjectID="_185717684"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September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6" w:name="_1612621858"/>
      <w:bookmarkStart w:id="187" w:name="_1581156278"/>
      <w:bookmarkStart w:id="188" w:name="_1581156239"/>
      <w:bookmarkStart w:id="189" w:name="_1581156225"/>
      <w:bookmarkStart w:id="190" w:name="_1581084470"/>
      <w:bookmarkStart w:id="191" w:name="_1581084431"/>
      <w:bookmarkStart w:id="192" w:name="_1581084425"/>
      <w:bookmarkStart w:id="193" w:name="_1581084408"/>
      <w:bookmarkStart w:id="194" w:name="_1581084399"/>
      <w:bookmarkStart w:id="195" w:name="_1581084393"/>
      <w:bookmarkStart w:id="196" w:name="_1581084386"/>
      <w:bookmarkStart w:id="197" w:name="_1581084380"/>
      <w:bookmarkStart w:id="198" w:name="_1581084374"/>
      <w:bookmarkStart w:id="199" w:name="_1581084364"/>
      <w:bookmarkStart w:id="200" w:name="_1581084355"/>
      <w:bookmarkStart w:id="201" w:name="_1581084348"/>
      <w:bookmarkStart w:id="202" w:name="_1581084339"/>
      <w:bookmarkStart w:id="203" w:name="_1581084327"/>
      <w:bookmarkStart w:id="204" w:name="_1571498577"/>
      <w:bookmarkStart w:id="205" w:name="_1571498482"/>
      <w:bookmarkStart w:id="206" w:name="_1571498468"/>
      <w:bookmarkStart w:id="207" w:name="_1571316234"/>
      <w:bookmarkStart w:id="208" w:name="_1571316207"/>
      <w:bookmarkStart w:id="209" w:name="_1571316203"/>
      <w:bookmarkStart w:id="210" w:name="_1571316194"/>
      <w:bookmarkStart w:id="211" w:name="_1571316129"/>
      <w:bookmarkStart w:id="212" w:name="_1566044524"/>
      <w:bookmarkStart w:id="213" w:name="_1563889674"/>
      <w:bookmarkStart w:id="214" w:name="_1563799601"/>
      <w:bookmarkStart w:id="215" w:name="_1563799569"/>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45pt;height:104pt" filled="f" o:ole="">
            <v:imagedata r:id="rId17" o:title=""/>
          </v:shape>
          <o:OLEObject Type="Embed" ProgID="Excel.Sheet.12" ShapeID="ole_rId16" DrawAspect="Content" ObjectID="_1720403717"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w:t>
      </w:r>
      <w:r>
        <w:rPr>
          <w:sz w:val="22"/>
        </w:rPr>
        <w:t>nine</w:t>
      </w:r>
      <w:r>
        <w:rPr>
          <w:rFonts w:cs="Times New Roman"/>
          <w:sz w:val="22"/>
          <w:szCs w:val="22"/>
        </w:rPr>
        <w:t xml:space="preserve">-month period ended September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6" w:name="_1581097938"/>
      <w:bookmarkStart w:id="217" w:name="_1581084842"/>
      <w:bookmarkStart w:id="218" w:name="_1581084820"/>
      <w:bookmarkStart w:id="219" w:name="_1581084812"/>
      <w:bookmarkStart w:id="220" w:name="_1581084804"/>
      <w:bookmarkStart w:id="221" w:name="_1581084797"/>
      <w:bookmarkStart w:id="222" w:name="_1581084785"/>
      <w:bookmarkStart w:id="223" w:name="_1581084773"/>
      <w:bookmarkStart w:id="224" w:name="_1581084765"/>
      <w:bookmarkStart w:id="225" w:name="_1581084760"/>
      <w:bookmarkStart w:id="226" w:name="_1581084755"/>
      <w:bookmarkStart w:id="227" w:name="_1581084747"/>
      <w:bookmarkStart w:id="228" w:name="_1581084741"/>
      <w:bookmarkStart w:id="229" w:name="_1581084738"/>
      <w:bookmarkStart w:id="230" w:name="_1581084733"/>
      <w:bookmarkStart w:id="231" w:name="_1581084720"/>
      <w:bookmarkStart w:id="232" w:name="_1581084712"/>
      <w:bookmarkStart w:id="233" w:name="_1581084681"/>
      <w:bookmarkStart w:id="234" w:name="_1571316243"/>
      <w:bookmarkStart w:id="235" w:name="_1566044529"/>
      <w:bookmarkStart w:id="236" w:name="_1563799691"/>
      <w:bookmarkStart w:id="237" w:name="_1563799665"/>
      <w:bookmarkStart w:id="238" w:name="_1563799660"/>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11208"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75pt;height:106.8pt" filled="f" o:ole="">
            <v:imagedata r:id="rId19" o:title=""/>
          </v:shape>
          <o:OLEObject Type="Embed" ProgID="Excel.Sheet.12" ShapeID="ole_rId18" DrawAspect="Content" ObjectID="_1311906443"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d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2,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d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9" w:name="_1634988632"/>
      <w:bookmarkStart w:id="240" w:name="_1634822960"/>
      <w:bookmarkStart w:id="241" w:name="_1587567899"/>
      <w:bookmarkStart w:id="242" w:name="_1486145513"/>
      <w:bookmarkStart w:id="243" w:name="_1477135062"/>
      <w:bookmarkStart w:id="244" w:name="_1477135030"/>
      <w:bookmarkStart w:id="245" w:name="_1477123915"/>
      <w:bookmarkStart w:id="246" w:name="_1468408093"/>
      <w:bookmarkStart w:id="247" w:name="_1461409658"/>
      <w:bookmarkStart w:id="248" w:name="_1461337610"/>
      <w:bookmarkStart w:id="249" w:name="_1461337591"/>
      <w:bookmarkStart w:id="250" w:name="_1461337575"/>
      <w:bookmarkStart w:id="251" w:name="_1461337569"/>
      <w:bookmarkStart w:id="252" w:name="_1461337559"/>
      <w:bookmarkStart w:id="253" w:name="_1461179011"/>
      <w:bookmarkStart w:id="254" w:name="_1460103058"/>
      <w:bookmarkStart w:id="255" w:name="_1460099568"/>
      <w:bookmarkStart w:id="256" w:name="_1460099511"/>
      <w:bookmarkStart w:id="257" w:name="_1460099503"/>
      <w:bookmarkStart w:id="258" w:name="_1460099495"/>
      <w:bookmarkStart w:id="259" w:name="_1460099469"/>
      <w:bookmarkStart w:id="260" w:name="_1460099450"/>
      <w:bookmarkStart w:id="261" w:name="_1460099407"/>
      <w:bookmarkStart w:id="262" w:name="_1460099384"/>
      <w:bookmarkStart w:id="263" w:name="_1460099347"/>
      <w:bookmarkStart w:id="264" w:name="_1429958279"/>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7pt;height:196.7pt" filled="f" o:ole="">
            <v:imagedata r:id="rId21" o:title=""/>
          </v:shape>
          <o:OLEObject Type="Embed" ProgID="Excel.Sheet.12" ShapeID="ole_rId20" DrawAspect="Content" ObjectID="_1521517726"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5" w:name="_1635079946"/>
      <w:bookmarkStart w:id="266" w:name="_1634986550"/>
      <w:bookmarkStart w:id="267" w:name="_1634986544"/>
      <w:bookmarkStart w:id="268" w:name="_1634986489"/>
      <w:bookmarkStart w:id="269" w:name="_1634986390"/>
      <w:bookmarkStart w:id="270" w:name="_1634822992"/>
      <w:bookmarkStart w:id="271" w:name="_1612619966"/>
      <w:bookmarkStart w:id="272" w:name="_1612619944"/>
      <w:bookmarkStart w:id="273" w:name="_1581171742"/>
      <w:bookmarkStart w:id="274" w:name="_1581164699"/>
      <w:bookmarkStart w:id="275" w:name="_1581164645"/>
      <w:bookmarkStart w:id="276" w:name="_1563909512"/>
      <w:bookmarkStart w:id="277" w:name="_1563905750"/>
      <w:bookmarkStart w:id="278" w:name="_1563888743"/>
      <w:bookmarkStart w:id="279" w:name="_1563888716"/>
      <w:bookmarkStart w:id="280" w:name="_1563888696"/>
      <w:bookmarkStart w:id="281" w:name="_1563888683"/>
      <w:bookmarkStart w:id="282" w:name="_1563888449"/>
      <w:bookmarkStart w:id="283" w:name="_1563817603"/>
      <w:bookmarkStart w:id="284" w:name="_1563817598"/>
      <w:bookmarkStart w:id="285" w:name="_1563817588"/>
      <w:bookmarkStart w:id="286" w:name="_1556087445"/>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9pt;height:94.85pt" filled="f" o:ole="">
            <v:imagedata r:id="rId23" o:title=""/>
          </v:shape>
          <o:OLEObject Type="Embed" ProgID="Excel.Sheet.12" ShapeID="ole_rId22" DrawAspect="Content" ObjectID="_1872432002" r:id="rId22"/>
        </w:object>
      </w:r>
    </w:p>
    <w:p>
      <w:pPr>
        <w:pStyle w:val="BlockText"/>
        <w:tabs>
          <w:tab w:val="clear" w:pos="431"/>
          <w:tab w:val="left" w:pos="9923" w:leader="none"/>
        </w:tabs>
        <w:spacing w:before="0" w:after="0"/>
        <w:ind w:left="425" w:right="28"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Cash and cash equivalents as at </w:t>
      </w:r>
      <w:bookmarkStart w:id="287" w:name="_Hlk114650543"/>
      <w:r>
        <w:rPr>
          <w:rFonts w:cs="Times New Roman"/>
          <w:sz w:val="22"/>
          <w:szCs w:val="22"/>
        </w:rPr>
        <w:t>September</w:t>
      </w:r>
      <w:bookmarkEnd w:id="287"/>
      <w:r>
        <w:rPr>
          <w:rFonts w:cs="Times New Roman"/>
          <w:sz w:val="22"/>
          <w:szCs w:val="22"/>
        </w:rPr>
        <w:t xml:space="preserv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8" w:name="_1612620095"/>
      <w:bookmarkStart w:id="289" w:name="_1581086794"/>
      <w:bookmarkStart w:id="290" w:name="_1581086733"/>
      <w:bookmarkStart w:id="291" w:name="_1486234880"/>
      <w:bookmarkStart w:id="292" w:name="_1486234847"/>
      <w:bookmarkStart w:id="293" w:name="_1486148289"/>
      <w:bookmarkStart w:id="294" w:name="_1486148283"/>
      <w:bookmarkStart w:id="295" w:name="_1486148249"/>
      <w:bookmarkEnd w:id="288"/>
      <w:bookmarkEnd w:id="289"/>
      <w:bookmarkEnd w:id="290"/>
      <w:bookmarkEnd w:id="291"/>
      <w:bookmarkEnd w:id="292"/>
      <w:bookmarkEnd w:id="293"/>
      <w:bookmarkEnd w:id="294"/>
      <w:bookmarkEnd w:id="295"/>
      <w:r>
        <w:rPr>
          <w:rFonts w:cs="Times New Roman"/>
        </w:rPr>
        <w:object w:dxaOrig="11234" w:dyaOrig="2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7pt;height:103pt" filled="f" o:ole="">
            <v:imagedata r:id="rId25" o:title=""/>
          </v:shape>
          <o:OLEObject Type="Embed" ProgID="Excel.Sheet.12" ShapeID="ole_rId24" DrawAspect="Content" ObjectID="_1317085090" r:id="rId24"/>
        </w:object>
      </w:r>
      <w:r>
        <w:br w:type="page"/>
      </w:r>
    </w:p>
    <w:p>
      <w:pPr>
        <w:pStyle w:val="Normal"/>
        <w:numPr>
          <w:ilvl w:val="0"/>
          <w:numId w:val="2"/>
        </w:numPr>
        <w:tabs>
          <w:tab w:val="clear" w:pos="431"/>
        </w:tabs>
        <w:spacing w:lineRule="auto" w:line="240"/>
        <w:ind w:left="425" w:right="28"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September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6" w:name="_1681838991"/>
      <w:bookmarkEnd w:id="296"/>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7pt;height:322.25pt" filled="f" o:ole="">
            <v:imagedata r:id="rId27" o:title=""/>
          </v:shape>
          <o:OLEObject Type="Embed" ProgID="Excel.Sheet.12" ShapeID="ole_rId26" DrawAspect="Content" ObjectID="_793546017" r:id="rId26"/>
        </w:objec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nine-month period ended September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28" w:hanging="0"/>
        <w:jc w:val="left"/>
        <w:rPr>
          <w:rFonts w:cs="Times New Roman"/>
        </w:rPr>
      </w:pPr>
      <w:bookmarkStart w:id="297" w:name="_1681839213"/>
      <w:bookmarkEnd w:id="297"/>
      <w:r>
        <w:rPr>
          <w:rFonts w:cs="Times New Roman"/>
        </w:rPr>
        <w:object w:dxaOrig="11871"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85pt;height:140.05pt" filled="f" o:ole="">
            <v:imagedata r:id="rId29" o:title=""/>
          </v:shape>
          <o:OLEObject Type="Embed" ProgID="Excel.Sheet.12" ShapeID="ole_rId28" DrawAspect="Content" ObjectID="_222609539"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September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8" w:name="_1713635960"/>
      <w:bookmarkEnd w:id="298"/>
      <w:r>
        <w:rPr>
          <w:rFonts w:cs="Times New Roman"/>
          <w:sz w:val="22"/>
          <w:szCs w:val="22"/>
        </w:rPr>
        <w:object w:dxaOrig="10057" w:dyaOrig="67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9pt;height:316.7pt" filled="f" o:ole="">
            <v:imagedata r:id="rId31" o:title=""/>
          </v:shape>
          <o:OLEObject Type="Embed" ProgID="Excel.Sheet.12" ShapeID="ole_rId30" DrawAspect="Content" ObjectID="_1597600787"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firstLine="360"/>
        <w:jc w:val="left"/>
        <w:rPr>
          <w:rFonts w:cs="Times New Roman"/>
        </w:rPr>
      </w:pPr>
      <w:r>
        <w:rPr>
          <w:rFonts w:cs="Times New Roman"/>
        </w:rPr>
        <w:t>Inventories as at September 30, 2022 and December 31, 2021 consisted of:</w:t>
      </w:r>
    </w:p>
    <w:p>
      <w:pPr>
        <w:pStyle w:val="Normal"/>
        <w:tabs>
          <w:tab w:val="clear" w:pos="431"/>
          <w:tab w:val="left" w:pos="3686" w:leader="none"/>
        </w:tabs>
        <w:spacing w:lineRule="auto" w:line="240"/>
        <w:ind w:left="360" w:right="-6" w:hanging="0"/>
        <w:jc w:val="left"/>
        <w:rPr>
          <w:szCs w:val="28"/>
          <w:lang w:val="en-US"/>
        </w:rPr>
      </w:pPr>
      <w:r>
        <w:rPr>
          <w:rFonts w:cs="Times New Roman"/>
          <w:lang w:val="en-US"/>
        </w:rPr>
        <w:tab/>
      </w:r>
      <w:bookmarkStart w:id="299" w:name="_1634823531"/>
      <w:bookmarkStart w:id="300" w:name="_1619283150"/>
      <w:bookmarkStart w:id="301" w:name="_1587575870"/>
      <w:bookmarkStart w:id="302" w:name="_1587568636"/>
      <w:bookmarkStart w:id="303" w:name="_1587568619"/>
      <w:bookmarkStart w:id="304" w:name="_1587568599"/>
      <w:bookmarkStart w:id="305" w:name="_1556091668"/>
      <w:bookmarkStart w:id="306" w:name="_1556046095"/>
      <w:bookmarkStart w:id="307" w:name="_1556046075"/>
      <w:bookmarkStart w:id="308" w:name="_1556046059"/>
      <w:bookmarkStart w:id="309" w:name="_1554654730"/>
      <w:bookmarkStart w:id="310" w:name="_1554654661"/>
      <w:bookmarkStart w:id="311" w:name="_1549718801"/>
      <w:bookmarkStart w:id="312" w:name="_1486147835"/>
      <w:bookmarkStart w:id="313" w:name="_1486147819"/>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lang w:val="en-US"/>
        </w:rPr>
        <w:object w:dxaOrig="11295" w:dyaOrig="34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5.95pt;height:150.1pt" filled="f" o:ole="">
            <v:imagedata r:id="rId33" o:title=""/>
          </v:shape>
          <o:OLEObject Type="Embed" ProgID="Excel.Sheet.12" ShapeID="ole_rId32" DrawAspect="Content" ObjectID="_409478913" r:id="rId32"/>
        </w:object>
      </w:r>
      <w:r>
        <w:br w:type="page"/>
      </w:r>
    </w:p>
    <w:p>
      <w:pPr>
        <w:pStyle w:val="Normal"/>
        <w:autoSpaceDE w:val="true"/>
        <w:spacing w:lineRule="auto" w:line="240"/>
        <w:ind w:left="426" w:hanging="0"/>
        <w:jc w:val="left"/>
        <w:rPr>
          <w:rFonts w:cs="Times New Roman"/>
        </w:rPr>
      </w:pPr>
      <w:r>
        <w:rPr>
          <w:rFonts w:cs="Times New Roman"/>
        </w:rPr>
        <w:t>For the nine-month period ended September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b/>
          <w:b/>
          <w:bCs/>
        </w:rPr>
      </w:pPr>
      <w:bookmarkStart w:id="314" w:name="_1681984198"/>
      <w:bookmarkEnd w:id="314"/>
      <w:r>
        <w:rPr>
          <w:rFonts w:cs="Times New Roman"/>
          <w:b/>
          <w:bCs/>
        </w:rPr>
        <w:object w:dxaOrig="10616" w:dyaOrig="25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pt;height:112.95pt" filled="f" o:ole="">
            <v:imagedata r:id="rId35" o:title=""/>
          </v:shape>
          <o:OLEObject Type="Embed" ProgID="Excel.Sheet.12" ShapeID="ole_rId34" DrawAspect="Content" ObjectID="_1151638098"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September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5" w:name="_1713871369"/>
      <w:bookmarkEnd w:id="315"/>
      <w:r>
        <w:rPr>
          <w:rFonts w:cs="Times New Roman"/>
        </w:rPr>
        <w:object w:dxaOrig="10454"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55pt;height:135.25pt" filled="f" o:ole="">
            <v:imagedata r:id="rId37" o:title=""/>
          </v:shape>
          <o:OLEObject Type="Embed" ProgID="Excel.Sheet.12" ShapeID="ole_rId36" DrawAspect="Content" ObjectID="_1903910588"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September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6" w:name="_1634823660"/>
      <w:bookmarkStart w:id="317" w:name="_1634823642"/>
      <w:bookmarkStart w:id="318" w:name="_1619283167"/>
      <w:bookmarkStart w:id="319" w:name="_1587582427"/>
      <w:bookmarkStart w:id="320" w:name="_1587582413"/>
      <w:bookmarkStart w:id="321" w:name="_1587576015"/>
      <w:bookmarkStart w:id="322" w:name="_1587575935"/>
      <w:bookmarkStart w:id="323" w:name="_1587574656"/>
      <w:bookmarkStart w:id="324" w:name="_1587568870"/>
      <w:bookmarkStart w:id="325" w:name="_1587568817"/>
      <w:bookmarkStart w:id="326" w:name="_1587568805"/>
      <w:bookmarkStart w:id="327" w:name="_1587568791"/>
      <w:bookmarkStart w:id="328" w:name="_1587568775"/>
      <w:bookmarkStart w:id="329" w:name="_1587568745"/>
      <w:bookmarkStart w:id="330" w:name="_1587568716"/>
      <w:bookmarkStart w:id="331" w:name="_1587568674"/>
      <w:bookmarkStart w:id="332" w:name="_1556113658"/>
      <w:bookmarkStart w:id="333" w:name="_1554655090"/>
      <w:bookmarkStart w:id="334" w:name="_1554654895"/>
      <w:bookmarkStart w:id="335" w:name="_1549718815"/>
      <w:bookmarkStart w:id="336" w:name="_1486368472"/>
      <w:bookmarkStart w:id="337" w:name="_1486235513"/>
      <w:bookmarkStart w:id="338" w:name="_1486148616"/>
      <w:bookmarkStart w:id="339" w:name="_1486148541"/>
      <w:bookmarkStart w:id="340" w:name="_1486148513"/>
      <w:bookmarkStart w:id="341" w:name="_1486148487"/>
      <w:bookmarkStart w:id="342" w:name="_1486148469"/>
      <w:bookmarkStart w:id="343" w:name="_1486148443"/>
      <w:bookmarkStart w:id="344" w:name="_1475393596"/>
      <w:bookmarkStart w:id="345" w:name="_1468908924"/>
      <w:bookmarkStart w:id="346" w:name="_1468408175"/>
      <w:bookmarkStart w:id="347" w:name="_1468408151"/>
      <w:bookmarkStart w:id="348" w:name="_1468390380"/>
      <w:bookmarkStart w:id="349" w:name="_1461234166"/>
      <w:bookmarkStart w:id="350" w:name="_1461185609"/>
      <w:bookmarkStart w:id="351" w:name="_1461185579"/>
      <w:bookmarkStart w:id="352" w:name="_1461185546"/>
      <w:bookmarkStart w:id="353" w:name="_1461185453"/>
      <w:bookmarkStart w:id="354" w:name="_1461185413"/>
      <w:bookmarkStart w:id="355" w:name="_1461185352"/>
      <w:bookmarkStart w:id="356" w:name="_1461185317"/>
      <w:bookmarkStart w:id="357" w:name="_1461185299"/>
      <w:bookmarkStart w:id="358" w:name="_1461185280"/>
      <w:bookmarkStart w:id="359" w:name="_1460896577"/>
      <w:bookmarkStart w:id="360" w:name="_1460103343"/>
      <w:bookmarkStart w:id="361" w:name="_1460103330"/>
      <w:bookmarkStart w:id="362" w:name="_1460103135"/>
      <w:bookmarkStart w:id="363" w:name="_1460103115"/>
      <w:bookmarkStart w:id="364" w:name="_1460103098"/>
      <w:bookmarkStart w:id="365" w:name="_1460103090"/>
      <w:bookmarkStart w:id="366" w:name="_1460103068"/>
      <w:bookmarkStart w:id="367" w:name="_1460102871"/>
      <w:bookmarkStart w:id="368" w:name="_143741840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rFonts w:cs="Times New Roman"/>
        </w:rPr>
        <w:object w:dxaOrig="17401" w:dyaOrig="62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1.2pt;height:230.7pt" filled="f" o:ole="">
            <v:imagedata r:id="rId40" o:title=""/>
          </v:shape>
          <o:OLEObject Type="Embed" ProgID="Excel.Sheet.12" ShapeID="ole_rId39" DrawAspect="Content" ObjectID="_1671071994" r:id="rId39"/>
        </w:object>
      </w:r>
    </w:p>
    <w:p>
      <w:pPr>
        <w:pStyle w:val="BlockText"/>
        <w:spacing w:before="200" w:after="200"/>
        <w:ind w:left="425" w:right="749" w:firstLine="1"/>
        <w:jc w:val="left"/>
        <w:rPr>
          <w:rFonts w:cs="Cordia New"/>
          <w:sz w:val="22"/>
          <w:szCs w:val="22"/>
          <w:lang w:val="en"/>
        </w:rPr>
      </w:pPr>
      <w:r>
        <w:rPr>
          <w:rFonts w:cs="Cordia New"/>
          <w:sz w:val="22"/>
          <w:szCs w:val="22"/>
          <w:lang w:val="en"/>
        </w:rPr>
        <w:t>During the period 202</w:t>
      </w:r>
      <w:r>
        <w:rPr>
          <w:rFonts w:cs="Cordia New"/>
          <w:sz w:val="22"/>
          <w:szCs w:val="22"/>
        </w:rPr>
        <w:t>2</w:t>
      </w:r>
      <w:r>
        <w:rPr>
          <w:rFonts w:cs="Cordia New"/>
          <w:sz w:val="22"/>
          <w:szCs w:val="22"/>
          <w:lang w:val="en"/>
        </w:rPr>
        <w:t xml:space="preserve">, </w:t>
      </w:r>
    </w:p>
    <w:p>
      <w:pPr>
        <w:pStyle w:val="BlockText"/>
        <w:spacing w:before="200" w:after="200"/>
        <w:ind w:left="425" w:right="0" w:firstLine="1"/>
        <w:jc w:val="left"/>
        <w:rPr>
          <w:rFonts w:cs="Cordia New"/>
          <w:sz w:val="22"/>
          <w:szCs w:val="22"/>
        </w:rPr>
      </w:pPr>
      <w:r>
        <w:rPr>
          <w:rFonts w:cs="Cordia New"/>
          <w:sz w:val="22"/>
          <w:szCs w:val="22"/>
          <w:lang w:val="en"/>
        </w:rPr>
        <w:t xml:space="preserve">The Company invested in the ordinary shares increased of TCC Asset Management Co., Ltd. in the amount of Baht </w:t>
      </w:r>
      <w:r>
        <w:rPr>
          <w:rFonts w:cs="Cordia New"/>
          <w:sz w:val="22"/>
          <w:szCs w:val="22"/>
        </w:rPr>
        <w:t>25</w:t>
      </w:r>
      <w:r>
        <w:rPr>
          <w:rFonts w:cs="Cordia New"/>
          <w:sz w:val="22"/>
          <w:szCs w:val="22"/>
          <w:lang w:val="en"/>
        </w:rPr>
        <w:t xml:space="preserve"> million and Chai Market Co., Ltd. in the amount of Baht 1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TCC Asset Managemen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TCC Asset Management Co., Ltd. (“Subsidiary”) held on August 29, 2022, passed a special resolution to increase the authorized share capital from Baht 25 million to Baht 50 million by issuing new 2.50 million ordinary shares at the par value of Baht 10 each. </w:t>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31, 2022.</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August 22, 2022, passed a special resolution to increase the authorized share capital from Baht 640 million to Baht 650 million by issuing new 1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23, 2022.</w:t>
      </w:r>
    </w:p>
    <w:p>
      <w:pPr>
        <w:pStyle w:val="Normal"/>
        <w:spacing w:lineRule="auto" w:line="240"/>
        <w:ind w:right="147" w:hanging="0"/>
        <w:jc w:val="left"/>
        <w:rPr>
          <w:rFonts w:cs="Times New Roman"/>
          <w:b/>
          <w:b/>
          <w:bCs/>
          <w:sz w:val="28"/>
          <w:szCs w:val="28"/>
          <w:lang w:val="en"/>
        </w:rPr>
      </w:pPr>
      <w:r>
        <w:rPr>
          <w:rFonts w:cs="Times New Roman"/>
          <w:b/>
          <w:bCs/>
          <w:sz w:val="28"/>
          <w:szCs w:val="28"/>
          <w:lang w:val="en"/>
        </w:rPr>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nine-month period ended September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9" w:name="_1681984936"/>
      <w:bookmarkEnd w:id="369"/>
      <w:r>
        <w:rPr>
          <w:rFonts w:cs="Times New Roman"/>
          <w:b/>
          <w:bCs/>
        </w:rPr>
        <w:object w:dxaOrig="9713" w:dyaOrig="58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4.95pt;height:281.65pt" filled="f" o:ole="">
            <v:imagedata r:id="rId43" o:title=""/>
          </v:shape>
          <o:OLEObject Type="Embed" ProgID="Excel.Sheet.12" ShapeID="ole_rId42" DrawAspect="Content" ObjectID="_1273550790" r:id="rId42"/>
        </w:object>
      </w:r>
    </w:p>
    <w:p>
      <w:pPr>
        <w:pStyle w:val="Normal"/>
        <w:autoSpaceDE w:val="true"/>
        <w:spacing w:lineRule="auto" w:line="240"/>
        <w:ind w:left="426" w:hanging="0"/>
        <w:jc w:val="both"/>
        <w:rPr>
          <w:rFonts w:cs="Times New Roman"/>
          <w:lang w:val="en-US"/>
        </w:rPr>
      </w:pPr>
      <w:r>
        <w:rPr>
          <w:rFonts w:cs="Times New Roman"/>
          <w:lang w:val="en-US"/>
        </w:rPr>
        <w:t>As at September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70" w:name="_1675491238"/>
      <w:bookmarkEnd w:id="370"/>
      <w:r>
        <w:rPr>
          <w:rFonts w:cs="Times New Roman"/>
          <w:color w:val="000000"/>
        </w:rPr>
        <w:object w:dxaOrig="9507"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4.1pt;height:146.45pt" filled="f" o:ole="">
            <v:imagedata r:id="rId45" o:title=""/>
          </v:shape>
          <o:OLEObject Type="Embed" ProgID="Excel.Sheet.12" ShapeID="ole_rId44" DrawAspect="Content" ObjectID="_844272731"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nine-month period ended September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71" w:name="_1681985387"/>
      <w:bookmarkEnd w:id="371"/>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95pt;height:141.4pt" filled="f" o:ole="">
            <v:imagedata r:id="rId47" o:title=""/>
          </v:shape>
          <o:OLEObject Type="Embed" ProgID="Excel.Sheet.12" ShapeID="ole_rId46" DrawAspect="Content" ObjectID="_758533834" r:id="rId46"/>
        </w:object>
      </w:r>
    </w:p>
    <w:p>
      <w:pPr>
        <w:pStyle w:val="Normal"/>
        <w:numPr>
          <w:ilvl w:val="0"/>
          <w:numId w:val="2"/>
        </w:numPr>
        <w:tabs>
          <w:tab w:val="clear" w:pos="431"/>
          <w:tab w:val="left" w:pos="426" w:leader="none"/>
        </w:tabs>
        <w:spacing w:lineRule="auto" w:line="240"/>
        <w:ind w:left="423" w:right="28"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b/>
          <w:b/>
          <w:bCs/>
        </w:rPr>
      </w:pPr>
      <w:bookmarkStart w:id="372" w:name="_1681988752"/>
      <w:bookmarkEnd w:id="372"/>
      <w:r>
        <w:rPr>
          <w:rFonts w:cs="Times New Roman"/>
          <w:b/>
          <w:bCs/>
        </w:rPr>
        <w:object w:dxaOrig="10413" w:dyaOrig="21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3.3pt;height:98.45pt" filled="f" o:ole="">
            <v:imagedata r:id="rId49" o:title=""/>
          </v:shape>
          <o:OLEObject Type="Embed" ProgID="Excel.Sheet.12" ShapeID="ole_rId48" DrawAspect="Content" ObjectID="_1164550278" r:id="rId48"/>
        </w:objec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September 30, 2022 and December 31, </w:t>
      </w:r>
      <w:r>
        <w:rPr>
          <w:rFonts w:cs="Cordia New"/>
          <w:lang w:val="en-US"/>
        </w:rPr>
        <w:t>2021</w:t>
      </w:r>
      <w:r>
        <w:rPr>
          <w:rFonts w:cs="Times New Roman"/>
          <w:lang w:val="en-US"/>
        </w:rPr>
        <w:t xml:space="preserve"> </w:t>
      </w:r>
    </w:p>
    <w:p>
      <w:pPr>
        <w:pStyle w:val="Normal"/>
        <w:spacing w:lineRule="auto" w:line="240"/>
        <w:ind w:left="426" w:right="-23" w:hanging="0"/>
        <w:jc w:val="left"/>
        <w:rPr>
          <w:rFonts w:cs="Times New Roman"/>
          <w:b/>
          <w:b/>
          <w:bCs/>
        </w:rPr>
      </w:pPr>
      <w:r>
        <w:rPr>
          <w:rFonts w:cs="Times New Roman"/>
          <w:lang w:val="en-US"/>
        </w:rPr>
        <w:t>were as follows:</w:t>
      </w:r>
      <w:r>
        <w:rPr>
          <w:rFonts w:cs="Times New Roman"/>
          <w:b/>
          <w:bCs/>
        </w:rPr>
        <w:t xml:space="preserve"> </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373" w:name="_1721221200"/>
      <w:bookmarkEnd w:id="373"/>
      <w:r>
        <w:rPr>
          <w:rFonts w:cs="Times New Roman"/>
          <w:b/>
          <w:bCs/>
        </w:rPr>
        <w:object w:dxaOrig="9663" w:dyaOrig="3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2.7pt;height:163.1pt" filled="f" o:ole="">
            <v:imagedata r:id="rId51" o:title=""/>
          </v:shape>
          <o:OLEObject Type="Embed" ProgID="Excel.Sheet.12" ShapeID="ole_rId50" DrawAspect="Content" ObjectID="_2047643337" r:id="rId50"/>
        </w:objec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constructions as collateral (see note 10).</w:t>
      </w:r>
    </w:p>
    <w:p>
      <w:pPr>
        <w:pStyle w:val="Normal"/>
        <w:spacing w:lineRule="auto" w:line="240" w:before="0" w:after="240"/>
        <w:ind w:left="425" w:right="-23" w:hanging="0"/>
        <w:jc w:val="left"/>
        <w:rPr/>
      </w:pPr>
      <w:r>
        <w:rPr>
          <w:rFonts w:cs="Times New Roman"/>
          <w:lang w:val="en-US"/>
        </w:rPr>
        <w:t>The Company has guaranteed for the credit facilities of subsidiaries in full amount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4" w:name="_1634823824"/>
      <w:bookmarkStart w:id="375" w:name="_1619283198"/>
      <w:bookmarkStart w:id="376" w:name="_1587636294"/>
      <w:bookmarkStart w:id="377" w:name="_1587569869"/>
      <w:bookmarkStart w:id="378" w:name="_1587569855"/>
      <w:bookmarkStart w:id="379" w:name="_1587569844"/>
      <w:bookmarkStart w:id="380" w:name="_1587569808"/>
      <w:bookmarkStart w:id="381" w:name="_1556092559"/>
      <w:bookmarkStart w:id="382" w:name="_1556047029"/>
      <w:bookmarkStart w:id="383" w:name="_1554655906"/>
      <w:bookmarkStart w:id="384" w:name="_1549718951"/>
      <w:bookmarkStart w:id="385" w:name="_1524564629"/>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0870" w:dyaOrig="5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225.6pt" filled="f" o:ole="">
            <v:imagedata r:id="rId53" o:title=""/>
          </v:shape>
          <o:OLEObject Type="Embed" ProgID="Excel.Sheet.12" ShapeID="ole_rId52" DrawAspect="Content" ObjectID="_471339807" r:id="rId52"/>
        </w:object>
      </w:r>
    </w:p>
    <w:p>
      <w:pPr>
        <w:pStyle w:val="Normal"/>
        <w:tabs>
          <w:tab w:val="clear" w:pos="431"/>
          <w:tab w:val="left" w:pos="5040" w:leader="none"/>
        </w:tabs>
        <w:spacing w:lineRule="auto" w:line="240"/>
        <w:ind w:left="423" w:right="-6"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Times New Roman"/>
        </w:rPr>
        <w:t xml:space="preserve">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28" w:hanging="0"/>
        <w:jc w:val="left"/>
        <w:rPr>
          <w:rFonts w:cs="Times New Roman"/>
        </w:rPr>
      </w:pPr>
      <w:bookmarkStart w:id="386" w:name="_1612710788"/>
      <w:bookmarkStart w:id="387" w:name="_1612710771"/>
      <w:bookmarkStart w:id="388" w:name="_1612710762"/>
      <w:bookmarkStart w:id="389" w:name="_1612710716"/>
      <w:bookmarkStart w:id="390" w:name="_1612710682"/>
      <w:bookmarkStart w:id="391" w:name="_1612691000"/>
      <w:bookmarkStart w:id="392" w:name="_1612629235"/>
      <w:bookmarkStart w:id="393" w:name="_1612629228"/>
      <w:bookmarkStart w:id="394" w:name="_1612629217"/>
      <w:bookmarkStart w:id="395" w:name="_1612629175"/>
      <w:bookmarkStart w:id="396" w:name="_1612357528"/>
      <w:bookmarkStart w:id="397" w:name="_1612357498"/>
      <w:bookmarkStart w:id="398" w:name="_1612011563"/>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ngsana New" w:ascii="Angsana New" w:hAnsi="Angsana New"/>
          <w:sz w:val="28"/>
          <w:szCs w:val="28"/>
        </w:rPr>
        <w:object w:dxaOrig="9634" w:dyaOrig="2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pt;height:110.95pt" filled="f" o:ole="">
            <v:imagedata r:id="rId55" o:title=""/>
          </v:shape>
          <o:OLEObject Type="Embed" ProgID="Excel.Sheet.12" ShapeID="ole_rId54" DrawAspect="Content" ObjectID="_121421298" r:id="rId54"/>
        </w:object>
      </w:r>
    </w:p>
    <w:p>
      <w:pPr>
        <w:pStyle w:val="Normal"/>
        <w:spacing w:lineRule="auto" w:line="240"/>
        <w:ind w:left="426" w:right="147" w:hanging="0"/>
        <w:jc w:val="left"/>
        <w:rPr>
          <w:rFonts w:cs="Times New Roman"/>
          <w:lang w:val="en-US"/>
        </w:rPr>
      </w:pPr>
      <w:r>
        <w:rPr>
          <w:rFonts w:cs="Times New Roman"/>
          <w:lang w:val="en-US"/>
        </w:rPr>
        <w:t xml:space="preserve">The subsidiary has credit facilities from the trade receivables discounted, which is a transfer of rights, in the amount of Baht </w:t>
      </w:r>
      <w:r>
        <w:rPr>
          <w:rFonts w:cs="Cordia New"/>
          <w:lang w:val="en-US"/>
        </w:rPr>
        <w:t>14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40"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9" w:name="_1682006568"/>
      <w:bookmarkEnd w:id="399"/>
      <w:r>
        <w:rPr>
          <w:rFonts w:cs="Cordia New"/>
          <w:b/>
          <w:bCs/>
          <w:lang w:val="en-US"/>
        </w:rPr>
        <w:object w:dxaOrig="17075" w:dyaOrig="80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0.9pt;height:361.65pt" filled="f" o:ole="">
            <v:imagedata r:id="rId58" o:title=""/>
          </v:shape>
          <o:OLEObject Type="Embed" ProgID="Excel.Sheet.12" ShapeID="ole_rId57" DrawAspect="Content" ObjectID="_1524318857" r:id="rId57"/>
        </w:object>
      </w:r>
    </w:p>
    <w:p>
      <w:pPr>
        <w:pStyle w:val="Normal"/>
        <w:spacing w:lineRule="auto" w:line="240"/>
        <w:ind w:left="423" w:right="-17" w:hanging="0"/>
        <w:jc w:val="left"/>
        <w:rPr>
          <w:rFonts w:cs="Times New Roman"/>
        </w:rPr>
      </w:pPr>
      <w:r>
        <w:rPr>
          <w:rFonts w:cs="Times New Roman"/>
        </w:rPr>
        <w:t>Movements of loans from financial institution for the nine-month period ended September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Times New Roman"/>
        </w:rPr>
      </w:pPr>
      <w:bookmarkStart w:id="400" w:name="_1682006894"/>
      <w:bookmarkEnd w:id="400"/>
      <w:r>
        <w:rPr>
          <w:rFonts w:cs="Times New Roman"/>
        </w:rPr>
        <w:object w:dxaOrig="9959" w:dyaOrig="30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25pt;height:149.3pt" filled="f" o:ole="">
            <v:imagedata r:id="rId61" o:title=""/>
          </v:shape>
          <o:OLEObject Type="Embed" ProgID="Excel.Sheet.12" ShapeID="ole_rId60" DrawAspect="Content" ObjectID="_1349515004" r:id="rId60"/>
        </w:object>
      </w:r>
    </w:p>
    <w:p>
      <w:pPr>
        <w:pStyle w:val="Normal"/>
        <w:spacing w:lineRule="auto" w:line="240"/>
        <w:ind w:left="423" w:right="-17" w:hanging="0"/>
        <w:jc w:val="left"/>
        <w:rPr>
          <w:rFonts w:cs="Times New Roman"/>
        </w:rPr>
      </w:pPr>
      <w:r>
        <w:rPr>
          <w:rFonts w:cs="Times New Roman"/>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b/>
          <w:bCs/>
          <w:szCs w:val="28"/>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t xml:space="preserve">The Group issued the unsubordinated unsecured debentures with debenture holders’ representative at par value of Baht </w:t>
      </w:r>
      <w:r>
        <w:rPr>
          <w:lang w:val="en-US"/>
        </w:rPr>
        <w:t>1,000</w:t>
      </w:r>
      <w:r>
        <w:rPr/>
        <w:t xml:space="preserve"> </w:t>
      </w:r>
      <w:r>
        <w:rPr>
          <w:rFonts w:cs="Times New Roman"/>
        </w:rPr>
        <w:t>which its details were summarized as follow:</w:t>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bookmarkStart w:id="401" w:name="_1682009727"/>
      <w:bookmarkEnd w:id="401"/>
      <w:r>
        <w:rPr>
          <w:rFonts w:cs="Times New Roman"/>
        </w:rPr>
        <w:object w:dxaOrig="11530" w:dyaOrig="38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0.15pt;height:166.1pt" filled="f" o:ole="">
            <v:imagedata r:id="rId63" o:title=""/>
          </v:shape>
          <o:OLEObject Type="Embed" ProgID="" ShapeID="ole_rId62" DrawAspect="Content" ObjectID="_797863789" r:id="rId62"/>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carrying amount and fair values of debentures (gross amount before issuing cost) as at September 30, 2022 were summarized as follow:</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bookmarkStart w:id="402" w:name="_1721743119"/>
      <w:bookmarkStart w:id="403" w:name="_1721242837"/>
      <w:bookmarkEnd w:id="402"/>
      <w:bookmarkEnd w:id="403"/>
      <w:r>
        <w:rPr>
          <w:rFonts w:cs="Times New Roman"/>
        </w:rPr>
        <w:object w:dxaOrig="10634" w:dyaOrig="250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45pt;height:122.05pt" filled="f" o:ole="">
            <v:imagedata r:id="rId65" o:title=""/>
          </v:shape>
          <o:OLEObject Type="Embed" ProgID="Excel.Sheet.12" ShapeID="ole_rId64" DrawAspect="Content" ObjectID="_1090409451" r:id="rId64"/>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at the close of the business at the end of the reporting period.</w:t>
      </w:r>
    </w:p>
    <w:p>
      <w:pPr>
        <w:pStyle w:val="Normal"/>
        <w:spacing w:lineRule="auto" w:line="240"/>
        <w:ind w:left="426"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 xml:space="preserve">2022 </w:t>
      </w:r>
      <w:r>
        <w:rPr>
          <w:rFonts w:cs="Times New Roman"/>
          <w:lang w:val="en-US"/>
        </w:rPr>
        <w:t xml:space="preserve">passed the resolutions to approve to issue and offer the debenture with the total amount not exceeding of Baht </w:t>
      </w:r>
      <w:r>
        <w:rPr>
          <w:lang w:val="en-US"/>
        </w:rPr>
        <w:t xml:space="preserve">400 </w:t>
      </w:r>
      <w:r>
        <w:rPr>
          <w:rFonts w:cs="Times New Roman"/>
          <w:lang w:val="en-US"/>
        </w:rPr>
        <w:t>million or equivalence in other currencies. The issuance of debentures is intended for use in the business operation.</w:t>
      </w:r>
    </w:p>
    <w:p>
      <w:pPr>
        <w:pStyle w:val="Normal"/>
        <w:autoSpaceDE w:val="true"/>
        <w:spacing w:lineRule="auto" w:line="240"/>
        <w:ind w:left="432" w:hanging="0"/>
        <w:jc w:val="left"/>
        <w:rPr>
          <w:rFonts w:cs="Times New Roman"/>
          <w:lang w:val="en-US"/>
        </w:rPr>
      </w:pPr>
      <w:r>
        <w:rPr>
          <w:rFonts w:cs="Cordia New"/>
          <w:lang w:val="en-US"/>
        </w:rPr>
        <w:t xml:space="preserve">The Group considered to issue debentures </w:t>
      </w:r>
      <w:r>
        <w:rPr>
          <w:rFonts w:cs="Times New Roman"/>
          <w:lang w:val="en-US"/>
        </w:rPr>
        <w:t>which the approved issuance of debentures are detailed as follow:</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tbl>
      <w:tblPr>
        <w:tblW w:w="9852" w:type="dxa"/>
        <w:jc w:val="left"/>
        <w:tblInd w:w="318" w:type="dxa"/>
        <w:tblLayout w:type="fixed"/>
        <w:tblCellMar>
          <w:top w:w="0" w:type="dxa"/>
          <w:left w:w="108" w:type="dxa"/>
          <w:bottom w:w="0" w:type="dxa"/>
          <w:right w:w="108" w:type="dxa"/>
        </w:tblCellMar>
      </w:tblPr>
      <w:tblGrid>
        <w:gridCol w:w="1525"/>
        <w:gridCol w:w="8327"/>
      </w:tblGrid>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pproval:</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2022.</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Name:</w:t>
            </w:r>
          </w:p>
        </w:tc>
        <w:tc>
          <w:tcPr>
            <w:tcW w:w="8327"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2 due B.E.2024</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mount:</w:t>
            </w:r>
          </w:p>
        </w:tc>
        <w:tc>
          <w:tcPr>
            <w:tcW w:w="8327"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25" w:type="dxa"/>
            <w:tcBorders/>
          </w:tcPr>
          <w:p>
            <w:pPr>
              <w:pStyle w:val="Normal"/>
              <w:autoSpaceDE w:val="true"/>
              <w:spacing w:lineRule="auto" w:line="240"/>
              <w:jc w:val="left"/>
              <w:rPr>
                <w:rFonts w:cs="Cordia New"/>
                <w:lang w:val="en-US"/>
              </w:rPr>
            </w:pPr>
            <w:r>
              <w:rPr>
                <w:rFonts w:cs="Times New Roman"/>
                <w:lang w:val="en-US"/>
              </w:rPr>
              <w:t>Tenor:</w:t>
            </w:r>
          </w:p>
        </w:tc>
        <w:tc>
          <w:tcPr>
            <w:tcW w:w="8327"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Interest rate</w:t>
            </w:r>
          </w:p>
        </w:tc>
        <w:tc>
          <w:tcPr>
            <w:tcW w:w="8327" w:type="dxa"/>
            <w:tcBorders/>
          </w:tcPr>
          <w:p>
            <w:pPr>
              <w:pStyle w:val="Normal"/>
              <w:autoSpaceDE w:val="true"/>
              <w:spacing w:lineRule="auto" w:line="240"/>
              <w:jc w:val="left"/>
              <w:rPr>
                <w:rFonts w:cs="Cordia New"/>
                <w:lang w:val="en-US"/>
              </w:rPr>
            </w:pPr>
            <w:r>
              <w:rPr>
                <w:rFonts w:cs="Cordia New"/>
                <w:lang w:val="en-US"/>
              </w:rPr>
              <w:t>6.50% per annum.</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Type:</w:t>
            </w:r>
          </w:p>
        </w:tc>
        <w:tc>
          <w:tcPr>
            <w:tcW w:w="8327"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ffering:</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bjective</w:t>
            </w:r>
          </w:p>
        </w:tc>
        <w:tc>
          <w:tcPr>
            <w:tcW w:w="8327"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spacing w:lineRule="auto" w:line="240"/>
        <w:ind w:right="-17" w:hanging="0"/>
        <w:jc w:val="left"/>
        <w:rPr>
          <w:rFonts w:cs="Cordia New"/>
          <w:lang w:val="en-US"/>
        </w:rPr>
      </w:pPr>
      <w:r>
        <w:rPr>
          <w:rFonts w:cs="Cordia New"/>
          <w:lang w:val="en-US"/>
        </w:rPr>
      </w:r>
    </w:p>
    <w:p>
      <w:pPr>
        <w:pStyle w:val="Normal"/>
        <w:spacing w:lineRule="auto" w:line="240"/>
        <w:ind w:left="423" w:right="-17" w:hanging="0"/>
        <w:jc w:val="left"/>
        <w:rPr>
          <w:rFonts w:cs="Cordia New"/>
          <w:sz w:val="20"/>
          <w:szCs w:val="20"/>
        </w:rPr>
      </w:pPr>
      <w:r>
        <w:rPr>
          <w:rFonts w:cs="Cordia New"/>
          <w:sz w:val="20"/>
          <w:szCs w:val="20"/>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04" w:name="_1673958139"/>
      <w:bookmarkEnd w:id="404"/>
      <w:r>
        <w:rPr>
          <w:rFonts w:cs="Times New Roman"/>
          <w:b/>
          <w:bCs/>
        </w:rPr>
        <w:object w:dxaOrig="10646" w:dyaOrig="366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45pt;height:165.4pt" filled="f" o:ole="">
            <v:imagedata r:id="rId67" o:title=""/>
          </v:shape>
          <o:OLEObject Type="Embed" ProgID="Excel.Sheet.12" ShapeID="ole_rId66" DrawAspect="Content" ObjectID="_820963250" r:id="rId66"/>
        </w:object>
      </w:r>
      <w:r>
        <w:br w:type="page"/>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Cordia New"/>
          <w:b/>
          <w:b/>
          <w:bCs/>
        </w:rPr>
      </w:pPr>
      <w:bookmarkStart w:id="405" w:name="_1673965069"/>
      <w:bookmarkEnd w:id="405"/>
      <w:r>
        <w:rPr>
          <w:rFonts w:cs="Times New Roman"/>
          <w:b/>
          <w:bCs/>
        </w:rPr>
        <w:object w:dxaOrig="11155" w:dyaOrig="539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9pt;height:238.15pt" filled="f" o:ole="">
            <v:imagedata r:id="rId69" o:title=""/>
          </v:shape>
          <o:OLEObject Type="Embed" ProgID="Excel.Sheet.12" ShapeID="ole_rId68" DrawAspect="Content" ObjectID="_1758294137" r:id="rId68"/>
        </w:object>
      </w:r>
    </w:p>
    <w:p>
      <w:pPr>
        <w:pStyle w:val="Normal"/>
        <w:spacing w:lineRule="auto" w:line="240"/>
        <w:ind w:left="426" w:right="-23"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6" w:name="_1674283901"/>
      <w:bookmarkEnd w:id="406"/>
      <w:r>
        <w:rPr>
          <w:rFonts w:cs="Times New Roman"/>
          <w:b/>
          <w:bCs/>
        </w:rPr>
        <w:object w:dxaOrig="10070" w:dyaOrig="54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0.15pt;height:258.35pt" filled="f" o:ole="">
            <v:imagedata r:id="rId71" o:title=""/>
          </v:shape>
          <o:OLEObject Type="Embed" ProgID="Excel.Sheet.12" ShapeID="ole_rId70" DrawAspect="Content" ObjectID="_870430796" r:id="rId70"/>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pPr>
      <w:r>
        <w:rPr/>
      </w:r>
      <w:r>
        <w:br w:type="page"/>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200" w:after="200"/>
        <w:ind w:left="426" w:right="-143" w:hanging="0"/>
        <w:jc w:val="left"/>
        <w:rPr>
          <w:rFonts w:cs="Times New Roman"/>
          <w:lang w:val="en-GB"/>
        </w:rPr>
      </w:pPr>
      <w:bookmarkStart w:id="407" w:name="_1682007352"/>
      <w:bookmarkEnd w:id="407"/>
      <w:r>
        <w:rPr>
          <w:rFonts w:cs="Times New Roman"/>
        </w:rPr>
        <w:object w:dxaOrig="10510" w:dyaOrig="30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4pt;height:134.45pt" filled="f" o:ole="">
            <v:imagedata r:id="rId73" o:title=""/>
          </v:shape>
          <o:OLEObject Type="Embed" ProgID="" ShapeID="ole_rId72" DrawAspect="Content" ObjectID="_1077627701" r:id="rId72"/>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rFonts w:cs="Cordia New"/>
        </w:rPr>
      </w:pPr>
      <w:r>
        <w:rPr>
          <w:rFonts w:cs="Times New Roman"/>
        </w:rPr>
        <w:t>Disaggregation of revenue for the nine-month period ended September 30, 2022</w:t>
      </w:r>
      <w:r>
        <w:rPr>
          <w:rFonts w:cs="Cordia New"/>
        </w:rPr>
        <w:t xml:space="preserve"> and 2021 were summarized as follows:</w:t>
      </w:r>
    </w:p>
    <w:p>
      <w:pPr>
        <w:pStyle w:val="BlockText"/>
        <w:spacing w:before="120" w:after="120"/>
        <w:ind w:left="422" w:right="0" w:hanging="0"/>
        <w:jc w:val="left"/>
        <w:rPr>
          <w:rFonts w:cs="Cordia New"/>
          <w:b/>
          <w:b/>
          <w:bCs/>
        </w:rPr>
      </w:pPr>
      <w:bookmarkStart w:id="408" w:name="_1674036928"/>
      <w:bookmarkEnd w:id="408"/>
      <w:r>
        <w:rPr>
          <w:rFonts w:cs="Times New Roman"/>
          <w:b/>
          <w:bCs/>
        </w:rPr>
        <w:object w:dxaOrig="11141" w:dyaOrig="63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5pt;height:303.45pt" filled="f" o:ole="">
            <v:imagedata r:id="rId75" o:title=""/>
          </v:shape>
          <o:OLEObject Type="Embed" ProgID="Excel.Sheet.12" ShapeID="ole_rId74" DrawAspect="Content" ObjectID="_641705427" r:id="rId74"/>
        </w:object>
      </w:r>
    </w:p>
    <w:p>
      <w:pPr>
        <w:pStyle w:val="BlockText"/>
        <w:spacing w:before="120" w:after="120"/>
        <w:ind w:left="422" w:right="0" w:hanging="0"/>
        <w:jc w:val="left"/>
        <w:rPr>
          <w:rFonts w:ascii="Angsana New" w:hAnsi="Angsana New" w:cs="Cordia New"/>
          <w:b/>
          <w:b/>
          <w:bCs/>
          <w:sz w:val="30"/>
          <w:szCs w:val="30"/>
        </w:rPr>
      </w:pPr>
      <w:r>
        <w:rPr>
          <w:rFonts w:cs="Cordia New" w:ascii="Angsana New" w:hAnsi="Angsana New"/>
          <w:b/>
          <w:bCs/>
          <w:sz w:val="30"/>
          <w:szCs w:val="30"/>
        </w:rPr>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nine-month period ended September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nine-month period ended September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9" w:name="_1682007542"/>
      <w:bookmarkEnd w:id="409"/>
      <w:r>
        <w:rPr>
          <w:rFonts w:cs="Times New Roman"/>
          <w:sz w:val="22"/>
          <w:szCs w:val="22"/>
        </w:rPr>
        <w:object w:dxaOrig="11832" w:dyaOrig="39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8.3pt;height:183.55pt" filled="f" o:ole="">
            <v:imagedata r:id="rId77" o:title=""/>
          </v:shape>
          <o:OLEObject Type="Embed" ProgID="Excel.Sheet.12" ShapeID="ole_rId76" DrawAspect="Content" ObjectID="_2070457372" r:id="rId76"/>
        </w:object>
      </w:r>
    </w:p>
    <w:p>
      <w:pPr>
        <w:pStyle w:val="Normal"/>
        <w:spacing w:lineRule="auto" w:line="240"/>
        <w:ind w:left="425" w:hanging="0"/>
        <w:jc w:val="left"/>
        <w:rPr>
          <w:rFonts w:cs="Cordia New"/>
        </w:rPr>
      </w:pPr>
      <w:bookmarkStart w:id="410" w:name="_1681900585"/>
      <w:bookmarkStart w:id="411" w:name="_MON_1546273581"/>
      <w:bookmarkStart w:id="412" w:name="_MON_1546273526"/>
      <w:bookmarkStart w:id="413" w:name="_MON_1546275175"/>
      <w:bookmarkStart w:id="414" w:name="_MON_1548773925"/>
      <w:bookmarkStart w:id="415" w:name="_MON_1548772439"/>
      <w:bookmarkStart w:id="416" w:name="_MON_1547915257"/>
      <w:bookmarkEnd w:id="410"/>
      <w:bookmarkEnd w:id="411"/>
      <w:bookmarkEnd w:id="412"/>
      <w:bookmarkEnd w:id="413"/>
      <w:bookmarkEnd w:id="414"/>
      <w:bookmarkEnd w:id="415"/>
      <w:bookmarkEnd w:id="416"/>
      <w:r>
        <w:rPr>
          <w:rFonts w:cs="Times New Roman"/>
        </w:rPr>
        <w:object w:dxaOrig="9170" w:dyaOrig="2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0.85pt;height:128.3pt" filled="f" o:ole="">
            <v:imagedata r:id="rId80" o:title=""/>
          </v:shape>
          <o:OLEObject Type="Embed" ProgID="" ShapeID="ole_rId79" DrawAspect="Content" ObjectID="_525299082" r:id="rId79"/>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bookmarkStart w:id="417" w:name="_1674523440"/>
      <w:bookmarkEnd w:id="417"/>
      <w:r>
        <w:rPr>
          <w:rFonts w:cs="Times New Roman"/>
        </w:rPr>
        <w:object w:dxaOrig="9200" w:dyaOrig="27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3pt;height:137.25pt" filled="f" o:ole="">
            <v:imagedata r:id="rId82" o:title=""/>
          </v:shape>
          <o:OLEObject Type="Embed" ProgID="" ShapeID="ole_rId81" DrawAspect="Content" ObjectID="_1020969464" r:id="rId81"/>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8" w:name="_1673696249"/>
      <w:bookmarkEnd w:id="418"/>
      <w:r>
        <w:rPr>
          <w:rFonts w:cs="Times New Roman"/>
          <w:b/>
          <w:bCs/>
        </w:rPr>
        <w:object w:dxaOrig="9118" w:dyaOrig="23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2pt;height:125.3pt" filled="f" o:ole="">
            <v:imagedata r:id="rId84" o:title=""/>
          </v:shape>
          <o:OLEObject Type="Embed" ProgID="Excel.Sheet.12" ShapeID="ole_rId83" DrawAspect="Content" ObjectID="_99696851" r:id="rId83"/>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nine-month period ended September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7"/>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9" w:name="_1689608099"/>
      <w:bookmarkEnd w:id="419"/>
      <w:r>
        <w:rPr>
          <w:rFonts w:cs="Cordia New"/>
        </w:rPr>
        <w:object w:dxaOrig="10489" w:dyaOrig="3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9.4pt;height:173.7pt" filled="f" o:ole="">
            <v:imagedata r:id="rId86" o:title=""/>
          </v:shape>
          <o:OLEObject Type="Embed" ProgID="" ShapeID="ole_rId85" DrawAspect="Content" ObjectID="_938102493" r:id="rId85"/>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September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90"/>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0" w:name="_1682008181"/>
      <w:bookmarkEnd w:id="420"/>
      <w:r>
        <w:rPr>
          <w:rFonts w:cs="Angsana New" w:ascii="Angsana New" w:hAnsi="Angsana New"/>
          <w:i/>
          <w:iCs/>
        </w:rPr>
        <w:object w:dxaOrig="15411" w:dyaOrig="97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8.85pt;height:440.35pt" filled="f" o:ole="">
            <v:imagedata r:id="rId89" o:title=""/>
          </v:shape>
          <o:OLEObject Type="Embed" ProgID="Excel.Sheet.12" ShapeID="ole_rId88" DrawAspect="Content" ObjectID="_1257261266" r:id="rId88"/>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nine-month period ended September 30, 2022</w:t>
      </w:r>
      <w:r>
        <w:rPr>
          <w:rFonts w:cs="Cordia New"/>
        </w:rPr>
        <w:t xml:space="preserve">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21" w:name="_1721203681"/>
      <w:bookmarkEnd w:id="421"/>
      <w:r>
        <w:rPr>
          <w:rFonts w:cs="Cordia New"/>
        </w:rPr>
        <w:object w:dxaOrig="9790" w:dyaOrig="5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8.6pt;height:270.35pt" filled="f" o:ole="">
            <v:imagedata r:id="rId92" o:title=""/>
          </v:shape>
          <o:OLEObject Type="Embed" ProgID="Excel.Sheet.12" ShapeID="ole_rId91" DrawAspect="Content" ObjectID="_2145201293" r:id="rId91"/>
        </w:object>
      </w:r>
    </w:p>
    <w:p>
      <w:pPr>
        <w:pStyle w:val="Normal"/>
        <w:autoSpaceDE w:val="true"/>
        <w:spacing w:lineRule="auto" w:line="240"/>
        <w:ind w:left="426" w:right="7" w:hanging="0"/>
        <w:jc w:val="left"/>
        <w:rPr>
          <w:rFonts w:cs="Cordia New"/>
        </w:rPr>
      </w:pPr>
      <w:bookmarkStart w:id="422" w:name="_1706699474"/>
      <w:bookmarkEnd w:id="422"/>
      <w:r>
        <w:rPr>
          <w:rFonts w:cs="Cordia New"/>
        </w:rPr>
        <w:object w:dxaOrig="9838" w:dyaOrig="53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0.85pt;height:257.8pt" filled="f" o:ole="">
            <v:imagedata r:id="rId94" o:title=""/>
          </v:shape>
          <o:OLEObject Type="Embed" ProgID="Excel.Sheet.12" ShapeID="ole_rId93" DrawAspect="Content" ObjectID="_1208456927" r:id="rId93"/>
        </w:object>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nine-month period ended September 30, 2022</w:t>
      </w:r>
      <w:r>
        <w:rPr>
          <w:rFonts w:cs="Times New Roman"/>
          <w:lang w:val="en-US"/>
        </w:rPr>
        <w:t xml:space="preserve"> and 2021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rPr>
      </w:pPr>
      <w:bookmarkStart w:id="423" w:name="_1626710055"/>
      <w:bookmarkEnd w:id="423"/>
      <w:r>
        <w:rPr>
          <w:rFonts w:cs="Angsana New" w:ascii="Angsana New" w:hAnsi="Angsana New"/>
          <w:color w:val="000000"/>
          <w:sz w:val="30"/>
          <w:szCs w:val="30"/>
        </w:rPr>
        <w:object w:dxaOrig="10205" w:dyaOrig="478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5.75pt;height:233.05pt" filled="f" o:ole="">
            <v:imagedata r:id="rId96" o:title=""/>
          </v:shape>
          <o:OLEObject Type="Embed" ProgID="Excel.Sheet.12" ShapeID="ole_rId95" DrawAspect="Content" ObjectID="_1337807946" r:id="rId95"/>
        </w:object>
      </w:r>
    </w:p>
    <w:p>
      <w:pPr>
        <w:pStyle w:val="Normal"/>
        <w:tabs>
          <w:tab w:val="clear" w:pos="431"/>
          <w:tab w:val="left" w:pos="360" w:leader="none"/>
          <w:tab w:val="left" w:pos="7371" w:leader="none"/>
          <w:tab w:val="left" w:pos="7513" w:leader="none"/>
        </w:tabs>
        <w:spacing w:lineRule="auto" w:line="240"/>
        <w:ind w:left="423" w:right="147" w:hanging="0"/>
        <w:jc w:val="left"/>
        <w:rPr>
          <w:rFonts w:cs="Cordia New"/>
        </w:rPr>
      </w:pPr>
      <w:bookmarkStart w:id="424" w:name="_1721162007"/>
      <w:bookmarkEnd w:id="424"/>
      <w:r>
        <w:rPr>
          <w:rFonts w:cs="Angsana New" w:ascii="Angsana New" w:hAnsi="Angsana New"/>
          <w:color w:val="000000"/>
          <w:sz w:val="30"/>
          <w:szCs w:val="30"/>
        </w:rPr>
        <w:object w:dxaOrig="10692" w:dyaOrig="44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96.1pt;height:215.9pt" filled="f" o:ole="">
            <v:imagedata r:id="rId98" o:title=""/>
          </v:shape>
          <o:OLEObject Type="Embed" ProgID="Excel.Sheet.12" ShapeID="ole_rId97" DrawAspect="Content" ObjectID="_1923736718" r:id="rId97"/>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September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5" w:name="_1674309995"/>
      <w:bookmarkEnd w:id="425"/>
      <w:r>
        <w:rPr>
          <w:rFonts w:cs="Times New Roman"/>
          <w:b/>
          <w:bCs/>
        </w:rPr>
        <w:object w:dxaOrig="10264" w:dyaOrig="27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3pt;height:130.8pt" filled="f" o:ole="">
            <v:imagedata r:id="rId100" o:title=""/>
          </v:shape>
          <o:OLEObject Type="Embed" ProgID="Excel.Sheet.12" ShapeID="ole_rId99" DrawAspect="Content" ObjectID="_1795760989" r:id="rId99"/>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September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6" w:name="_1718784213"/>
      <w:bookmarkEnd w:id="426"/>
      <w:r>
        <w:rPr>
          <w:rFonts w:cs="Times New Roman"/>
          <w:b/>
          <w:bCs/>
        </w:rPr>
        <w:object w:dxaOrig="10475" w:dyaOrig="478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0.3pt;height:220.5pt" filled="f" o:ole="">
            <v:imagedata r:id="rId102" o:title=""/>
          </v:shape>
          <o:OLEObject Type="Embed" ProgID="Excel.Sheet.12" ShapeID="ole_rId101" DrawAspect="Content" ObjectID="_1050650733" r:id="rId101"/>
        </w:object>
      </w:r>
    </w:p>
    <w:p>
      <w:pPr>
        <w:pStyle w:val="ListParagraph"/>
        <w:autoSpaceDE w:val="true"/>
        <w:spacing w:lineRule="auto" w:line="240"/>
        <w:ind w:left="851" w:hanging="0"/>
        <w:jc w:val="left"/>
        <w:rPr>
          <w:rFonts w:cs="Times New Roman"/>
          <w:b/>
          <w:b/>
          <w:bCs/>
        </w:rPr>
      </w:pPr>
      <w:bookmarkStart w:id="427" w:name="_1713867289"/>
      <w:bookmarkEnd w:id="427"/>
      <w:r>
        <w:rPr>
          <w:rFonts w:cs="Times New Roman"/>
          <w:b/>
          <w:bCs/>
        </w:rPr>
        <w:object w:dxaOrig="10486" w:dyaOrig="32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0.7pt;height:148.75pt" filled="f" o:ole="">
            <v:imagedata r:id="rId104" o:title=""/>
          </v:shape>
          <o:OLEObject Type="Embed" ProgID="Excel.Sheet.12" ShapeID="ole_rId103" DrawAspect="Content" ObjectID="_784610955" r:id="rId103"/>
        </w:object>
      </w:r>
    </w:p>
    <w:p>
      <w:pPr>
        <w:pStyle w:val="ListParagraph"/>
        <w:autoSpaceDE w:val="true"/>
        <w:spacing w:lineRule="auto" w:line="240"/>
        <w:ind w:left="0"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debenture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bookmarkStart w:id="428" w:name="OLE_LINK6"/>
      <w:bookmarkStart w:id="429" w:name="OLE_LINK6"/>
      <w:bookmarkEnd w:id="429"/>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package" Target="embeddings/oleObject39.xlsx"/><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footer" Target="footer6.xml"/><Relationship Id="rId88" Type="http://schemas.openxmlformats.org/officeDocument/2006/relationships/package" Target="embeddings/oleObject41.xlsx"/><Relationship Id="rId89" Type="http://schemas.openxmlformats.org/officeDocument/2006/relationships/image" Target="media/image41.wmf"/><Relationship Id="rId90" Type="http://schemas.openxmlformats.org/officeDocument/2006/relationships/footer" Target="footer7.xml"/><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Thidarat Phumphuang</cp:lastModifiedBy>
  <cp:lastPrinted>2022-11-11T10:36:00Z</cp:lastPrinted>
  <dcterms:modified xsi:type="dcterms:W3CDTF">2022-11-14T10:42:00Z</dcterms:modified>
  <cp:revision>294</cp:revision>
  <dc:subject/>
  <dc:title>KIS Facsimile v1.2</dc:title>
</cp:coreProperties>
</file>