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60745871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408614649"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535529945"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873993544"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576279115"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902024322"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5005176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527932156"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513558908"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211463647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366450896"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313410996"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65485843"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00278421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426445094"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298927544"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848664334"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94305597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91949979"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959729985"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714512807"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617435678"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09972037"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429084805"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2070246869"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718441247"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925789540"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266821193"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400059985"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613295558"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86072910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355096296"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806475602"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1394342162"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969119228"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739840210"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2048519060"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649023702"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11364106"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997742360"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836352361"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548575411"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922332334"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850448646"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340025987"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619691346"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678231460"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750551099"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