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6612280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687380182"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78205874"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561386296"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330933346"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644602845"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722008565"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1932633044"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641330993"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135539598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983978447"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072993059"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1151203235"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269554419"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821134697"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561633624"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229614332"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2015009419"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1723913956"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110324108"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4286476"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17073656"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235927373"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625819526"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2100296839"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252331471"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315909790"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585807286"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761369924"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621365171"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705808378"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1627696499"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272171220"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582193463"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162862798"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14262741"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84280285"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926382037"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369336685"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457753732"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701971048"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037278107"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465833838"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380236533"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1851569540"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894398484"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946187004"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64837953"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