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214070312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983074562"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514425747"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302579913"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956228371"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678396992"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153655996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551944888"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79027919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3273184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1385503067"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365979500"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522475237"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466822607"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1228444761"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437250784"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356618318"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453030082"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164995308"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263370321"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240872500"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091548142"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683026912"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523197535"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462428863"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2028924503"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257769356"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677906254"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161343830"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278213935"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2021274105"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40192365"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670416021"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390143857"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921798155"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858206475"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798427352"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941361833"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853586941"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726233655"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292514198"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296504196"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253024877"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2138358053"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533693286"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780600508"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089620048"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422358827"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