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927293295"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168267826"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592845293"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664516145"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2128494258"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398597621"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1866310459"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325281731"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033387373"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94979185"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780076182"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229221849"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181383156"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836064012"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481693572"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863712638"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455720833"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72644365"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1477059289"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373410431"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181920195"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1409475236"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1930898640"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399272247"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240774271"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484489592"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566316992"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191771739"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09053589"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363842656"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210811050"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786157001"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826916"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166467337"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2105804470"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79619470"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53466799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625948228"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787291365"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1652701693"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1011679177"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584675458"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118950282"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535491583"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203948961"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1707282600"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1995967113"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435467497"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