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63484758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609172291"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312220969"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002535221"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069780864"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778168655"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910027147"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2026949720"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42815280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66906524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970759363"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087404019"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47961443"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864227445"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063953840"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095130388"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656304110"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34805557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849295187"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532144686"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087583621"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889868455"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050126958"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913992210"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531878781"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774670882"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600586337"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061577798"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83687501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321127739"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439065640"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712154146"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79704314"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564852070"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440861940"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1070830812"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2013997790"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625193629"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633568342"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292503160"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2074840583"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849342585"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95007097"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201255580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559580538"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845942099"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848950178"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474838373"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