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153346545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299862540"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1273897490"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734984489"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462905140"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435476432"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469859421"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1315173275"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697707017"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1700741001"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2128017778"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813151354"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638852697"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228008153"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87150893"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826863131"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750039243"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295664924"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904779955"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848902316"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816734081"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1802688574"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103049878"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31326794"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1993631665"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936238531"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209607806"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483678680"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362251035"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1282646895"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1227572456"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1272511529"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907839142"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100211127"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75822438"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1577824344"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182139320"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1315967081"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1708300956"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619430205"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158527444"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28596984"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928890075"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869637342"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2030775363"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1478697329"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1157376330"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279415763"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