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76285395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9829249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605189243"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403822206"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39648500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773817672"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26360469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524976361"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638700306"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45825963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39917105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2131766218"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427160254"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144095597"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81677346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806079490"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262044425"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778288405"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75674807"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740179677"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395794514"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962888979"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908614015"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814155026"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336732583"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767246384"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993387782"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508543999"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698247051"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28570226"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796194726"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658739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718993506"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1598541213"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394835902"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53952179"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595077013"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160613141"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951888617"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016659308"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579926381"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850462517"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183363474"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621167487"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08054001"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070176426"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786833235"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902577352"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