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205818424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640351638"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77525339"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013200756"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428082091"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985572578"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53460269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057738359"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223687005"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81911469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506964633"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708776938"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903630406"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202883458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56010495"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913557337"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17778264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265563361"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132130899"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837643562"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27320217"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852228094"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727599729"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247884938"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511069714"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2133329776"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447120920"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76507836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145523202"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509167422"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278031692"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451885045"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633293918"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688919839"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803579539"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2036978916"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828586192"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972406671"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45830880"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655284117"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1975614655"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37563749"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964165259"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821263504"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865661658"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721891597"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982880856"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511859706"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