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54434565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418486539"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284894403"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588347700"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34797954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713536810"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68680621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342979255"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929011336"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93427765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66297020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678666977"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462774645"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487256524"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168689036"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478763935"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445657516"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811706795"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27262535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524067369"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526850232"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224314362"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907990021"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555761195"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82591424"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720790714"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937267225"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891007583"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996829258"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764416135"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19687992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765227472"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963613504"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730318259"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52269974"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465689802"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1676881273"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317618941"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633714911"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869689207"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914793937"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701663939"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096175340"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124226963"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230660130"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625403464"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598792478"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990215022"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