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76377948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121451311"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901693680"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2030425676"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1237238576"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1014271238"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344586638"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294983972"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811546401"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6745421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398814538"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601092070"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2048762963"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2060433822"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499744939"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1661046473"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604703615"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514141829"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300571724"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342890581"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800408458"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693151452"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791010723"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12341457"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1561967334"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718804349"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819823707"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077023819"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1524378649"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906883559"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624613944"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942950751"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955991370"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542045442"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999677523"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1260613065"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521754289"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796837256"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1307621097"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611179530"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743894368"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590439934"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835631459"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804492234"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992397047"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913725185"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429291981"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540299850"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