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71364687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712816620"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302366096"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740054685"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590892033"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746774643"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9550440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806464873"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926798054"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52531756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50954726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083338623"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460120547"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616881073"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526574930"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894541503"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700155115"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96053749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234434259"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576375533"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806851532"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477613466"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217742480"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667429420"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626750597"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836631911"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62715360"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86935851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2127139343"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203376714"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734500433"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994345929"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535559181"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270536070"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214145282"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362785549"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1529899391"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004384072"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706198973"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220690933"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520623103"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341325568"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17100051"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736190264"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380760400"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894205198"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063501259"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334373406"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