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208325818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854919563"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116388068"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498933618"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602931768"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50252174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6360150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949371602"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249292515"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2751962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2146465019"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38665043"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2144086770"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22990909"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354140880"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180748503"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68490042"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2112918791"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596152042"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403816959"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639656561"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439663730"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890307540"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236252543"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586376887"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473719512"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528162238"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879691675"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262114886"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045014843"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210999565"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82996436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794482189"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48610575"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512219555"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071530900"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488069903"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890243483"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36141362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063546033"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136942467"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534914576"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546889935"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597585808"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644152028"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