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178310040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1031651308"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310759919"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865687384"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806085264"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184272734"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100367022"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186214323"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1160254526"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21353288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149309197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32180673"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114704045"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1363740261"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328601015"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547324414"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1286902002"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381376606"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731323556"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074465929"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202115006"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640645104"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795745146"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815345481"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400791535"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2129762426"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731394868"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2036866423"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96216127"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12207235"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887892608"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1276788643"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320387090"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910002411"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902531037"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1482381143"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1998276068"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705328126"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389884578"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140596515"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1640522491"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606614867"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573698546"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1273116766"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208428053"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