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55918133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137591781"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2005036402"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531298000"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716647365"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97969280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44634227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46196659"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22971017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86085560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331481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530702687"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467882694"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2037969493"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852573554"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282616664"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2138681332"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59200379"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519593315"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628399555"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943070553"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60185614"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55611502"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208843799"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514029351"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2098465384"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495495673"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705262105"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69937367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1085187311"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556070210"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65239360"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739653044"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320741219"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2109910381"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630382402"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1584787468"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852645676"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2025744327"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097860082"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810193474"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1442621434"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655125512"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784279100"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98119804"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