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13.xlsx" ContentType="application/vnd.openxmlformats-officedocument.spreadsheetml.sheet"/>
  <Override PartName="/word/embeddings/oleObject36.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FOR THE THREE-MONTH</w:t>
      </w:r>
      <w:r>
        <w:rPr>
          <w:rFonts w:cs="Cordia New"/>
          <w:b/>
          <w:bCs/>
        </w:rPr>
        <w:t xml:space="preserve"> </w:t>
      </w:r>
      <w:r>
        <w:rPr>
          <w:rFonts w:cs="Times New Roman"/>
          <w:b/>
          <w:bCs/>
        </w:rPr>
        <w:t xml:space="preserve">PERIOD ENDED </w:t>
      </w:r>
      <w:r>
        <w:rPr>
          <w:b/>
          <w:bCs/>
          <w:szCs w:val="28"/>
        </w:rPr>
        <w:t>MARCH</w:t>
      </w:r>
      <w:r>
        <w:rPr>
          <w:rFonts w:cs="Times New Roman"/>
          <w:b/>
          <w:bCs/>
        </w:rPr>
        <w:t xml:space="preserve"> 31, 202</w:t>
      </w:r>
      <w:r>
        <w:rPr>
          <w:rFonts w:cs="Cordia New"/>
          <w:b/>
          <w:bCs/>
          <w:lang w:val="en-US"/>
        </w:rPr>
        <w:t>2</w:t>
      </w:r>
      <w:r>
        <w:rPr>
          <w:rFonts w:cs="Times New Roman"/>
          <w:b/>
          <w:bCs/>
        </w:rPr>
        <w:t xml:space="preserve">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May</w:t>
      </w:r>
      <w:r>
        <w:rPr>
          <w:rFonts w:eastAsia="SimSun;宋体" w:cs="Times New Roman"/>
          <w:lang w:val="en-US"/>
        </w:rPr>
        <w:t xml:space="preserve"> 13,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eastAsia="SimSun;宋体" w:cs="Times New Roman"/>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192" w:dyaOrig="6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pt;height:279.25pt" filled="f" o:ole="">
            <v:imagedata r:id="rId3" o:title=""/>
          </v:shape>
          <o:OLEObject Type="Embed" ProgID="Excel.Sheet.12" ShapeID="ole_rId2" DrawAspect="Content" ObjectID="_689046710"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 xml:space="preserve">accounting practices, </w:t>
      </w:r>
      <w:r>
        <w:rPr>
          <w:rFonts w:cs="Times New Roman"/>
          <w:lang w:val="en-US"/>
        </w:rPr>
        <w:t>accounting guidance and disclosures in the notes to the financial statements and, for some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 ended March 31, 2022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454"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2pt;height:282.1pt" filled="f" o:ole="">
            <v:imagedata r:id="rId5" o:title=""/>
          </v:shape>
          <o:OLEObject Type="Embed" ProgID="Excel.Sheet.12" ShapeID="ole_rId4" DrawAspect="Content" ObjectID="_515680089" r:id="rId4"/>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three-month period ended March 31,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68" w:name="_1634822930"/>
      <w:bookmarkStart w:id="69" w:name="_1619283000"/>
      <w:bookmarkStart w:id="70" w:name="_1587567531"/>
      <w:bookmarkStart w:id="71" w:name="_1556044756"/>
      <w:bookmarkStart w:id="72" w:name="_1554643235"/>
      <w:bookmarkStart w:id="73" w:name="_1549718749"/>
      <w:bookmarkStart w:id="74" w:name="_1549649978"/>
      <w:bookmarkStart w:id="75" w:name="_1540125617"/>
      <w:bookmarkEnd w:id="68"/>
      <w:bookmarkEnd w:id="69"/>
      <w:bookmarkEnd w:id="70"/>
      <w:bookmarkEnd w:id="71"/>
      <w:bookmarkEnd w:id="72"/>
      <w:bookmarkEnd w:id="73"/>
      <w:bookmarkEnd w:id="74"/>
      <w:bookmarkEnd w:id="75"/>
      <w:r>
        <w:rPr>
          <w:rFonts w:cs="Times New Roman"/>
          <w:b/>
          <w:bCs/>
          <w:sz w:val="22"/>
          <w:szCs w:val="22"/>
          <w:lang w:val="en-GB"/>
        </w:rPr>
        <w:object w:dxaOrig="10498"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6pt;height:113.35pt" filled="f" o:ole="">
            <v:imagedata r:id="rId7" o:title=""/>
          </v:shape>
          <o:OLEObject Type="Embed" ProgID="Excel.Sheet.12" ShapeID="ole_rId6" DrawAspect="Content" ObjectID="_781901154" r:id="rId6"/>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Directors’ remuneration represents benefits paid to the director of the Group in accordance with Section 90 of the Public Limited </w:t>
      </w:r>
      <w:r>
        <w:rPr>
          <w:rFonts w:cs="Cordia New"/>
          <w:sz w:val="22"/>
          <w:szCs w:val="22"/>
        </w:rPr>
        <w:t xml:space="preserve"> </w:t>
      </w:r>
      <w:r>
        <w:rPr>
          <w:rFonts w:cs="Times New Roman"/>
          <w:sz w:val="22"/>
          <w:szCs w:val="22"/>
        </w:rPr>
        <w:t>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three-month period ended March 31, 2022 and 2021, the Group paid directors’ remuneration in the amount of Baht </w:t>
      </w:r>
      <w:r>
        <w:rPr>
          <w:rFonts w:cs="Cordia New"/>
          <w:sz w:val="22"/>
          <w:szCs w:val="22"/>
        </w:rPr>
        <w:t>0.53</w:t>
      </w:r>
      <w:r>
        <w:rPr>
          <w:rFonts w:cs="Times New Roman"/>
          <w:sz w:val="22"/>
          <w:szCs w:val="22"/>
        </w:rPr>
        <w:t xml:space="preserve"> million and Baht 0.62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March 31, 2022 and December 31, 2021 were as follow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rPr>
      </w:pPr>
      <w:bookmarkStart w:id="76" w:name="_1682093192"/>
      <w:bookmarkEnd w:id="76"/>
      <w:r>
        <w:rPr>
          <w:rFonts w:cs="Times New Roman"/>
          <w:sz w:val="22"/>
          <w:szCs w:val="22"/>
          <w:lang w:val="en-GB"/>
        </w:rPr>
        <w:object w:dxaOrig="11849" w:dyaOrig="8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9.05pt" filled="f" o:ole="">
            <v:imagedata r:id="rId9" o:title=""/>
          </v:shape>
          <o:OLEObject Type="Embed" ProgID="Excel.Sheet.12" ShapeID="ole_rId8" DrawAspect="Content" ObjectID="_460445890" r:id="rId8"/>
        </w:object>
      </w:r>
    </w:p>
    <w:p>
      <w:pPr>
        <w:pStyle w:val="BlockText"/>
        <w:spacing w:before="0" w:after="0"/>
        <w:ind w:left="426" w:right="0" w:hanging="0"/>
        <w:jc w:val="left"/>
        <w:rPr>
          <w:rFonts w:cs="Times New Roman"/>
          <w:sz w:val="22"/>
          <w:szCs w:val="22"/>
          <w:lang w:val="en-GB"/>
        </w:rPr>
      </w:pPr>
      <w:bookmarkStart w:id="77" w:name="_1635079745"/>
      <w:bookmarkStart w:id="78" w:name="_1634822783"/>
      <w:bookmarkStart w:id="79" w:name="_1634822779"/>
      <w:bookmarkStart w:id="80" w:name="_1634822775"/>
      <w:bookmarkStart w:id="81" w:name="_1634822769"/>
      <w:bookmarkStart w:id="82" w:name="_1634822733"/>
      <w:bookmarkStart w:id="83" w:name="_1634822727"/>
      <w:bookmarkStart w:id="84" w:name="_1634822705"/>
      <w:bookmarkStart w:id="85" w:name="_1634822675"/>
      <w:bookmarkStart w:id="86" w:name="_1634822671"/>
      <w:bookmarkStart w:id="87" w:name="_1619282951"/>
      <w:bookmarkStart w:id="88" w:name="_1587826041"/>
      <w:bookmarkStart w:id="89" w:name="_1587642040"/>
      <w:bookmarkStart w:id="90" w:name="_1587565212"/>
      <w:bookmarkStart w:id="91" w:name="_1587565201"/>
      <w:bookmarkStart w:id="92" w:name="_1587565192"/>
      <w:bookmarkStart w:id="93" w:name="_1587565174"/>
      <w:bookmarkStart w:id="94" w:name="_1587565167"/>
      <w:bookmarkStart w:id="95" w:name="_1587564988"/>
      <w:bookmarkStart w:id="96" w:name="_1587564871"/>
      <w:bookmarkStart w:id="97" w:name="_1587557832"/>
      <w:bookmarkStart w:id="98" w:name="_1587557816"/>
      <w:bookmarkStart w:id="99" w:name="_1587557716"/>
      <w:bookmarkStart w:id="100" w:name="_1587557640"/>
      <w:bookmarkStart w:id="101" w:name="_1587557602"/>
      <w:bookmarkStart w:id="102" w:name="_1587557591"/>
      <w:bookmarkStart w:id="103" w:name="_1587557572"/>
      <w:bookmarkStart w:id="104" w:name="_1587557554"/>
      <w:bookmarkStart w:id="105" w:name="_1587557525"/>
      <w:bookmarkStart w:id="106" w:name="_1587557490"/>
      <w:bookmarkStart w:id="107" w:name="_1556106816"/>
      <w:bookmarkStart w:id="108" w:name="_1556094410"/>
      <w:bookmarkStart w:id="109" w:name="_1556092202"/>
      <w:bookmarkStart w:id="110" w:name="_1556087275"/>
      <w:bookmarkStart w:id="111" w:name="_1556086105"/>
      <w:bookmarkStart w:id="112" w:name="_1556086088"/>
      <w:bookmarkStart w:id="113" w:name="_1556086078"/>
      <w:bookmarkStart w:id="114" w:name="_1556086035"/>
      <w:bookmarkStart w:id="115" w:name="_1556086016"/>
      <w:bookmarkStart w:id="116" w:name="_1556085994"/>
      <w:bookmarkStart w:id="117" w:name="_1556085772"/>
      <w:bookmarkStart w:id="118" w:name="_1556085741"/>
      <w:bookmarkStart w:id="119" w:name="_1556085695"/>
      <w:bookmarkStart w:id="120" w:name="_1556085652"/>
      <w:bookmarkStart w:id="121" w:name="_1556049747"/>
      <w:bookmarkStart w:id="122" w:name="_1556049071"/>
      <w:bookmarkStart w:id="123" w:name="_1556044643"/>
      <w:bookmarkStart w:id="124" w:name="_1556044568"/>
      <w:bookmarkStart w:id="125" w:name="_1556044558"/>
      <w:bookmarkStart w:id="126" w:name="_1556044544"/>
      <w:bookmarkStart w:id="127" w:name="_1556044482"/>
      <w:bookmarkStart w:id="128" w:name="_1556044462"/>
      <w:bookmarkStart w:id="129" w:name="_1556044440"/>
      <w:bookmarkStart w:id="130" w:name="_1556044387"/>
      <w:bookmarkStart w:id="131" w:name="_1556044318"/>
      <w:bookmarkStart w:id="132" w:name="_1554642666"/>
      <w:bookmarkStart w:id="133" w:name="_1554642582"/>
      <w:bookmarkStart w:id="134" w:name="_1554642530"/>
      <w:bookmarkStart w:id="135" w:name="_1549718721"/>
      <w:bookmarkStart w:id="136" w:name="_1549629028"/>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Times New Roman"/>
          <w:sz w:val="22"/>
          <w:szCs w:val="22"/>
          <w:lang w:val="en-GB"/>
        </w:rPr>
        <w:object w:dxaOrig="11544"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8pt;height:220.3pt" filled="f" o:ole="">
            <v:imagedata r:id="rId11" o:title=""/>
          </v:shape>
          <o:OLEObject Type="Embed" ProgID="Excel.Sheet.12" ShapeID="ole_rId10" DrawAspect="Content" ObjectID="_1756602036"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in the separate financial statement as at </w:t>
      </w:r>
      <w:r>
        <w:rPr>
          <w:rFonts w:cs="Cordia New"/>
          <w:sz w:val="22"/>
          <w:szCs w:val="22"/>
        </w:rPr>
        <w:t>March</w:t>
      </w:r>
      <w:r>
        <w:rPr>
          <w:rFonts w:cs="Times New Roman"/>
          <w:sz w:val="22"/>
          <w:szCs w:val="22"/>
        </w:rPr>
        <w:t xml:space="preserve"> 31,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7" w:name="_1612618874"/>
      <w:bookmarkStart w:id="138" w:name="_1581083941"/>
      <w:bookmarkStart w:id="139" w:name="_1581083929"/>
      <w:bookmarkStart w:id="140" w:name="_1581083924"/>
      <w:bookmarkStart w:id="141" w:name="_1581083887"/>
      <w:bookmarkStart w:id="142" w:name="_1581083847"/>
      <w:bookmarkStart w:id="143" w:name="_1571498581"/>
      <w:bookmarkStart w:id="144" w:name="_1571316076"/>
      <w:bookmarkStart w:id="145" w:name="_1571316066"/>
      <w:bookmarkStart w:id="146" w:name="_1571316058"/>
      <w:bookmarkStart w:id="147" w:name="_1571316037"/>
      <w:bookmarkStart w:id="148" w:name="_1571316016"/>
      <w:bookmarkStart w:id="149" w:name="_1571315969"/>
      <w:bookmarkStart w:id="150" w:name="_1571251119"/>
      <w:bookmarkStart w:id="151" w:name="_1571251108"/>
      <w:bookmarkStart w:id="152" w:name="_1571251098"/>
      <w:bookmarkStart w:id="153" w:name="_1571251075"/>
      <w:bookmarkStart w:id="154" w:name="_1571251044"/>
      <w:bookmarkStart w:id="155" w:name="_1571251031"/>
      <w:bookmarkStart w:id="156" w:name="_1571251022"/>
      <w:bookmarkStart w:id="157" w:name="_1571251015"/>
      <w:bookmarkStart w:id="158" w:name="_1571251004"/>
      <w:bookmarkStart w:id="159" w:name="_1563902771"/>
      <w:bookmarkStart w:id="160" w:name="_1563902763"/>
      <w:bookmarkStart w:id="161" w:name="_1563902727"/>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New Roman"/>
          <w:sz w:val="22"/>
          <w:szCs w:val="22"/>
        </w:rPr>
        <w:object w:dxaOrig="11379"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45pt;height:88.8pt" filled="f" o:ole="">
            <v:imagedata r:id="rId13" o:title=""/>
          </v:shape>
          <o:OLEObject Type="Embed" ProgID="Excel.Sheet.12" ShapeID="ole_rId12" DrawAspect="Content" ObjectID="_1649501420"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s for the three-month period ended March 31,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2" w:name="_1581097884"/>
      <w:bookmarkStart w:id="163" w:name="_1581097876"/>
      <w:bookmarkStart w:id="164" w:name="_1581084106"/>
      <w:bookmarkStart w:id="165" w:name="_1581084092"/>
      <w:bookmarkStart w:id="166" w:name="_1581084080"/>
      <w:bookmarkStart w:id="167" w:name="_1581084073"/>
      <w:bookmarkStart w:id="168" w:name="_1581084068"/>
      <w:bookmarkStart w:id="169" w:name="_1581084060"/>
      <w:bookmarkStart w:id="170" w:name="_1581084051"/>
      <w:bookmarkStart w:id="171" w:name="_1581084040"/>
      <w:bookmarkStart w:id="172" w:name="_1581084029"/>
      <w:bookmarkStart w:id="173" w:name="_1581084009"/>
      <w:bookmarkStart w:id="174" w:name="_1571637522"/>
      <w:bookmarkStart w:id="175" w:name="_1571316089"/>
      <w:bookmarkStart w:id="176" w:name="_1566044462"/>
      <w:bookmarkStart w:id="177" w:name="_1563909445"/>
      <w:bookmarkStart w:id="178" w:name="_1563902736"/>
      <w:bookmarkStart w:id="179" w:name="_1563799247"/>
      <w:bookmarkStart w:id="180" w:name="_1563799223"/>
      <w:bookmarkStart w:id="181" w:name="_1563799184"/>
      <w:bookmarkStart w:id="182" w:name="_1563799162"/>
      <w:bookmarkStart w:id="183" w:name="_1563799134"/>
      <w:bookmarkStart w:id="184" w:name="_156379910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1289"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pt;height:101.45pt" filled="f" o:ole="">
            <v:imagedata r:id="rId15" o:title=""/>
          </v:shape>
          <o:OLEObject Type="Embed" ProgID="Excel.Sheet.12" ShapeID="ole_rId14" DrawAspect="Content" ObjectID="_1594633951"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 xml:space="preserve">as at </w:t>
      </w:r>
      <w:r>
        <w:rPr>
          <w:rFonts w:cs="Cordia New"/>
          <w:sz w:val="22"/>
          <w:szCs w:val="22"/>
        </w:rPr>
        <w:t>March</w:t>
      </w:r>
      <w:r>
        <w:rPr>
          <w:rFonts w:cs="Times New Roman"/>
          <w:sz w:val="22"/>
          <w:szCs w:val="22"/>
        </w:rPr>
        <w:t xml:space="preserve"> 31,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5" w:name="_1612621858"/>
      <w:bookmarkStart w:id="186" w:name="_1581156278"/>
      <w:bookmarkStart w:id="187" w:name="_1581156239"/>
      <w:bookmarkStart w:id="188" w:name="_1581156225"/>
      <w:bookmarkStart w:id="189" w:name="_1581084470"/>
      <w:bookmarkStart w:id="190" w:name="_1581084431"/>
      <w:bookmarkStart w:id="191" w:name="_1581084425"/>
      <w:bookmarkStart w:id="192" w:name="_1581084408"/>
      <w:bookmarkStart w:id="193" w:name="_1581084399"/>
      <w:bookmarkStart w:id="194" w:name="_1581084393"/>
      <w:bookmarkStart w:id="195" w:name="_1581084386"/>
      <w:bookmarkStart w:id="196" w:name="_1581084380"/>
      <w:bookmarkStart w:id="197" w:name="_1581084374"/>
      <w:bookmarkStart w:id="198" w:name="_1581084364"/>
      <w:bookmarkStart w:id="199" w:name="_1581084355"/>
      <w:bookmarkStart w:id="200" w:name="_1581084348"/>
      <w:bookmarkStart w:id="201" w:name="_1581084339"/>
      <w:bookmarkStart w:id="202" w:name="_1581084327"/>
      <w:bookmarkStart w:id="203" w:name="_1571498577"/>
      <w:bookmarkStart w:id="204" w:name="_1571498482"/>
      <w:bookmarkStart w:id="205" w:name="_1571498468"/>
      <w:bookmarkStart w:id="206" w:name="_1571316234"/>
      <w:bookmarkStart w:id="207" w:name="_1571316207"/>
      <w:bookmarkStart w:id="208" w:name="_1571316203"/>
      <w:bookmarkStart w:id="209" w:name="_1571316194"/>
      <w:bookmarkStart w:id="210" w:name="_1571316129"/>
      <w:bookmarkStart w:id="211" w:name="_1566044524"/>
      <w:bookmarkStart w:id="212" w:name="_1563889674"/>
      <w:bookmarkStart w:id="213" w:name="_1563799601"/>
      <w:bookmarkStart w:id="214" w:name="_1563799569"/>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rFonts w:cs="Times New Roman"/>
          <w:sz w:val="22"/>
          <w:szCs w:val="22"/>
        </w:rPr>
        <w:object w:dxaOrig="11599" w:dyaOrig="2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9.15pt;height:97.35pt" filled="f" o:ole="">
            <v:imagedata r:id="rId17" o:title=""/>
          </v:shape>
          <o:OLEObject Type="Embed" ProgID="Excel.Sheet.12" ShapeID="ole_rId16" DrawAspect="Content" ObjectID="_1155290514" r:id="rId16"/>
        </w:object>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three-month period ended March 31,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5" w:name="_1581097938"/>
      <w:bookmarkStart w:id="216" w:name="_1581084842"/>
      <w:bookmarkStart w:id="217" w:name="_1581084820"/>
      <w:bookmarkStart w:id="218" w:name="_1581084812"/>
      <w:bookmarkStart w:id="219" w:name="_1581084804"/>
      <w:bookmarkStart w:id="220" w:name="_1581084797"/>
      <w:bookmarkStart w:id="221" w:name="_1581084785"/>
      <w:bookmarkStart w:id="222" w:name="_1581084773"/>
      <w:bookmarkStart w:id="223" w:name="_1581084765"/>
      <w:bookmarkStart w:id="224" w:name="_1581084760"/>
      <w:bookmarkStart w:id="225" w:name="_1581084755"/>
      <w:bookmarkStart w:id="226" w:name="_1581084747"/>
      <w:bookmarkStart w:id="227" w:name="_1581084741"/>
      <w:bookmarkStart w:id="228" w:name="_1581084738"/>
      <w:bookmarkStart w:id="229" w:name="_1581084733"/>
      <w:bookmarkStart w:id="230" w:name="_1581084720"/>
      <w:bookmarkStart w:id="231" w:name="_1581084712"/>
      <w:bookmarkStart w:id="232" w:name="_1581084681"/>
      <w:bookmarkStart w:id="233" w:name="_1571316243"/>
      <w:bookmarkStart w:id="234" w:name="_1566044529"/>
      <w:bookmarkStart w:id="235" w:name="_1563799691"/>
      <w:bookmarkStart w:id="236" w:name="_1563799665"/>
      <w:bookmarkStart w:id="237" w:name="_1563799660"/>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Times New Roman"/>
          <w:sz w:val="22"/>
          <w:szCs w:val="22"/>
        </w:rPr>
        <w:object w:dxaOrig="11269"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2.35pt;height:115.7pt" filled="f" o:ole="">
            <v:imagedata r:id="rId19" o:title=""/>
          </v:shape>
          <o:OLEObject Type="Embed" ProgID="Excel.Sheet.12" ShapeID="ole_rId18" DrawAspect="Content" ObjectID="_835712465"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2,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5).</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8" w:name="_1634988632"/>
      <w:bookmarkStart w:id="239" w:name="_1634822960"/>
      <w:bookmarkStart w:id="240" w:name="_1587567899"/>
      <w:bookmarkStart w:id="241" w:name="_1486145513"/>
      <w:bookmarkStart w:id="242" w:name="_1477135062"/>
      <w:bookmarkStart w:id="243" w:name="_1477135030"/>
      <w:bookmarkStart w:id="244" w:name="_1477123915"/>
      <w:bookmarkStart w:id="245" w:name="_1468408093"/>
      <w:bookmarkStart w:id="246" w:name="_1461409658"/>
      <w:bookmarkStart w:id="247" w:name="_1461337610"/>
      <w:bookmarkStart w:id="248" w:name="_1461337591"/>
      <w:bookmarkStart w:id="249" w:name="_1461337575"/>
      <w:bookmarkStart w:id="250" w:name="_1461337569"/>
      <w:bookmarkStart w:id="251" w:name="_1461337559"/>
      <w:bookmarkStart w:id="252" w:name="_1461179011"/>
      <w:bookmarkStart w:id="253" w:name="_1460103058"/>
      <w:bookmarkStart w:id="254" w:name="_1460099568"/>
      <w:bookmarkStart w:id="255" w:name="_1460099511"/>
      <w:bookmarkStart w:id="256" w:name="_1460099503"/>
      <w:bookmarkStart w:id="257" w:name="_1460099495"/>
      <w:bookmarkStart w:id="258" w:name="_1460099469"/>
      <w:bookmarkStart w:id="259" w:name="_1460099450"/>
      <w:bookmarkStart w:id="260" w:name="_1460099407"/>
      <w:bookmarkStart w:id="261" w:name="_1460099384"/>
      <w:bookmarkStart w:id="262" w:name="_1460099347"/>
      <w:bookmarkStart w:id="263" w:name="_1429958279"/>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Times New Roman"/>
          <w:sz w:val="22"/>
          <w:szCs w:val="22"/>
        </w:rPr>
        <w:object w:dxaOrig="11641"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8pt;height:205.6pt" filled="f" o:ole="">
            <v:imagedata r:id="rId21" o:title=""/>
          </v:shape>
          <o:OLEObject Type="Embed" ProgID="Excel.Sheet.12" ShapeID="ole_rId20" DrawAspect="Content" ObjectID="_1091933020"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4" w:name="_1635079946"/>
      <w:bookmarkStart w:id="265" w:name="_1634986550"/>
      <w:bookmarkStart w:id="266" w:name="_1634986544"/>
      <w:bookmarkStart w:id="267" w:name="_1634986489"/>
      <w:bookmarkStart w:id="268" w:name="_1634986390"/>
      <w:bookmarkStart w:id="269" w:name="_1634822992"/>
      <w:bookmarkStart w:id="270" w:name="_1612619966"/>
      <w:bookmarkStart w:id="271" w:name="_1612619944"/>
      <w:bookmarkStart w:id="272" w:name="_1581171742"/>
      <w:bookmarkStart w:id="273" w:name="_1581164699"/>
      <w:bookmarkStart w:id="274" w:name="_1581164645"/>
      <w:bookmarkStart w:id="275" w:name="_1563909512"/>
      <w:bookmarkStart w:id="276" w:name="_1563905750"/>
      <w:bookmarkStart w:id="277" w:name="_1563888743"/>
      <w:bookmarkStart w:id="278" w:name="_1563888716"/>
      <w:bookmarkStart w:id="279" w:name="_1563888696"/>
      <w:bookmarkStart w:id="280" w:name="_1563888683"/>
      <w:bookmarkStart w:id="281" w:name="_1563888449"/>
      <w:bookmarkStart w:id="282" w:name="_1563817603"/>
      <w:bookmarkStart w:id="283" w:name="_1563817598"/>
      <w:bookmarkStart w:id="284" w:name="_1563817588"/>
      <w:bookmarkStart w:id="285" w:name="_155608744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Times New Roman"/>
          <w:sz w:val="22"/>
          <w:szCs w:val="22"/>
        </w:rPr>
        <w:object w:dxaOrig="6790"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6pt;height:99.25pt" filled="f" o:ole="">
            <v:imagedata r:id="rId23" o:title=""/>
          </v:shape>
          <o:OLEObject Type="Embed" ProgID="Excel.Sheet.12" ShapeID="ole_rId22" DrawAspect="Content" ObjectID="_67295636"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March 31, 2022 and December 31, 2021 consisted of:</w:t>
      </w:r>
    </w:p>
    <w:p>
      <w:pPr>
        <w:pStyle w:val="Normal"/>
        <w:spacing w:before="0" w:after="240"/>
        <w:ind w:left="425" w:hanging="0"/>
        <w:jc w:val="left"/>
        <w:rPr>
          <w:rFonts w:cs="Cordia New"/>
          <w:sz w:val="20"/>
          <w:szCs w:val="20"/>
        </w:rPr>
      </w:pPr>
      <w:bookmarkStart w:id="286" w:name="_1612620095"/>
      <w:bookmarkStart w:id="287" w:name="_1581086794"/>
      <w:bookmarkStart w:id="288" w:name="_1581086733"/>
      <w:bookmarkStart w:id="289" w:name="_1486234880"/>
      <w:bookmarkStart w:id="290" w:name="_1486234847"/>
      <w:bookmarkStart w:id="291" w:name="_1486148289"/>
      <w:bookmarkStart w:id="292" w:name="_1486148283"/>
      <w:bookmarkStart w:id="293" w:name="_1486148249"/>
      <w:bookmarkEnd w:id="286"/>
      <w:bookmarkEnd w:id="287"/>
      <w:bookmarkEnd w:id="288"/>
      <w:bookmarkEnd w:id="289"/>
      <w:bookmarkEnd w:id="290"/>
      <w:bookmarkEnd w:id="291"/>
      <w:bookmarkEnd w:id="292"/>
      <w:bookmarkEnd w:id="293"/>
      <w:r>
        <w:rPr>
          <w:rFonts w:cs="Times New Roman"/>
        </w:rPr>
        <w:object w:dxaOrig="11303" w:dyaOrig="28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5.9pt;height:124.1pt" filled="f" o:ole="">
            <v:imagedata r:id="rId25" o:title=""/>
          </v:shape>
          <o:OLEObject Type="Embed" ProgID="Excel.Sheet.12" ShapeID="ole_rId24" DrawAspect="Content" ObjectID="_2137861888" r:id="rId24"/>
        </w:objec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Cordia New"/>
          <w:sz w:val="22"/>
          <w:szCs w:val="22"/>
        </w:rPr>
      </w:pPr>
      <w:r>
        <w:rPr>
          <w:rFonts w:cs="Times New Roman"/>
          <w:sz w:val="22"/>
          <w:szCs w:val="22"/>
        </w:rPr>
        <w:t xml:space="preserve">Trade and other receivables as at </w:t>
      </w:r>
      <w:r>
        <w:rPr>
          <w:rFonts w:cs="Cordia New"/>
          <w:sz w:val="22"/>
          <w:szCs w:val="22"/>
        </w:rPr>
        <w:t>March</w:t>
      </w:r>
      <w:r>
        <w:rPr>
          <w:rFonts w:cs="Times New Roman"/>
          <w:sz w:val="22"/>
          <w:szCs w:val="22"/>
        </w:rPr>
        <w:t xml:space="preserve"> 31, 2022 and December 31, 2021 consisted of: </w:t>
      </w:r>
    </w:p>
    <w:p>
      <w:pPr>
        <w:pStyle w:val="Normal"/>
        <w:spacing w:lineRule="auto" w:line="240"/>
        <w:ind w:left="423" w:hanging="0"/>
        <w:jc w:val="left"/>
        <w:rPr>
          <w:rFonts w:cs="Cordia New"/>
          <w:lang w:val="en-US"/>
        </w:rPr>
      </w:pPr>
      <w:bookmarkStart w:id="294" w:name="_1681838991"/>
      <w:bookmarkEnd w:id="294"/>
      <w:r>
        <w:rPr>
          <w:rFonts w:cs="Times New Roman"/>
        </w:rPr>
        <w:object w:dxaOrig="11645"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0.25pt;height:326.1pt" filled="f" o:ole="">
            <v:imagedata r:id="rId27" o:title=""/>
          </v:shape>
          <o:OLEObject Type="Embed" ProgID="Excel.Sheet.12" ShapeID="ole_rId26" DrawAspect="Content" ObjectID="_636876681" r:id="rId26"/>
        </w:object>
      </w:r>
      <w:r>
        <w:br w:type="page"/>
      </w:r>
    </w:p>
    <w:p>
      <w:pPr>
        <w:pStyle w:val="Normal"/>
        <w:spacing w:lineRule="auto" w:line="240"/>
        <w:ind w:left="423" w:hanging="0"/>
        <w:jc w:val="left"/>
        <w:rPr>
          <w:rFonts w:cs="Times New Roman"/>
          <w:lang w:val="en-US"/>
        </w:rPr>
      </w:pPr>
      <w:r>
        <w:rPr>
          <w:rFonts w:cs="Times New Roman"/>
          <w:lang w:val="en-US"/>
        </w:rPr>
        <w:t xml:space="preserve">As at March 31, 2022, trade receivables of the subsidiary in the amount of Baht 3.23 </w:t>
      </w:r>
      <w:r>
        <w:rPr>
          <w:rFonts w:cs="Times New Roman"/>
        </w:rPr>
        <w:t>million (year 2021: Baht 12.89 million)</w:t>
      </w:r>
      <w:r>
        <w:rPr>
          <w:rFonts w:cs="Times New Roman"/>
          <w:lang w:val="en-US"/>
        </w:rPr>
        <w:t xml:space="preserve"> were discounted to a factoring company. In case the factoring company did not receive from such trade receivables, the subsidiary agreed to redeem such trade receivable from the factoring company (see note 13).</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three-month period ended March 31,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295" w:name="_1681839213"/>
      <w:bookmarkEnd w:id="295"/>
      <w:r>
        <w:rPr>
          <w:rFonts w:cs="Times New Roman"/>
        </w:rPr>
        <w:object w:dxaOrig="11892" w:dyaOrig="26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4.8pt;height:124.9pt" filled="f" o:ole="">
            <v:imagedata r:id="rId29" o:title=""/>
          </v:shape>
          <o:OLEObject Type="Embed" ProgID="Excel.Sheet.12" ShapeID="ole_rId28" DrawAspect="Content" ObjectID="_231743996" r:id="rId28"/>
        </w:object>
      </w:r>
    </w:p>
    <w:p>
      <w:pPr>
        <w:pStyle w:val="BlockText"/>
        <w:spacing w:before="0" w:after="0"/>
        <w:ind w:left="431" w:right="0" w:hanging="0"/>
        <w:jc w:val="left"/>
        <w:rPr>
          <w:rFonts w:cs="Times New Roman"/>
          <w:sz w:val="22"/>
          <w:szCs w:val="22"/>
        </w:rPr>
      </w:pPr>
      <w:r>
        <w:rPr>
          <w:rFonts w:cs="Times New Roman"/>
          <w:sz w:val="22"/>
          <w:szCs w:val="22"/>
        </w:rPr>
        <w:t>As at March 31,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spacing w:before="0" w:after="0"/>
        <w:ind w:left="431" w:right="0" w:hanging="0"/>
        <w:jc w:val="left"/>
        <w:rPr>
          <w:rFonts w:eastAsia="Cordia New"/>
          <w:color w:val="000000"/>
          <w:sz w:val="22"/>
          <w:szCs w:val="35"/>
          <w:lang w:val="en-GB"/>
        </w:rPr>
      </w:pPr>
      <w:bookmarkStart w:id="296" w:name="_1713635960"/>
      <w:bookmarkEnd w:id="296"/>
      <w:r>
        <w:rPr>
          <w:rFonts w:cs="Times New Roman"/>
          <w:sz w:val="22"/>
          <w:szCs w:val="22"/>
        </w:rPr>
        <w:object w:dxaOrig="10071" w:dyaOrig="63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45pt;height:302.15pt" filled="f" o:ole="">
            <v:imagedata r:id="rId31" o:title=""/>
          </v:shape>
          <o:OLEObject Type="Embed" ProgID="Excel.Sheet.12" ShapeID="ole_rId30" DrawAspect="Content" ObjectID="_713055026" r:id="rId30"/>
        </w:object>
      </w:r>
      <w:r>
        <w:rPr>
          <w:rFonts w:eastAsia="Times New Roman" w:cs="Times New Roman"/>
          <w:color w:val="000000"/>
          <w:sz w:val="22"/>
          <w:szCs w:val="35"/>
          <w:lang w:val="en-GB"/>
        </w:rPr>
        <w:t xml:space="preserve"> </w: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March</w:t>
      </w:r>
      <w:r>
        <w:rPr>
          <w:rFonts w:cs="Times New Roman"/>
        </w:rPr>
        <w:t xml:space="preserve"> 3</w:t>
      </w:r>
      <w:r>
        <w:rPr>
          <w:rFonts w:cs="Cordia New"/>
          <w:lang w:val="en-US"/>
        </w:rPr>
        <w:t>1</w:t>
      </w:r>
      <w:r>
        <w:rPr>
          <w:rFonts w:cs="Times New Roman"/>
        </w:rPr>
        <w:t>, 2022 and December 31, 2021 consisted of:</w:t>
      </w:r>
    </w:p>
    <w:p>
      <w:pPr>
        <w:pStyle w:val="Normal"/>
        <w:spacing w:lineRule="auto" w:line="240"/>
        <w:ind w:left="425" w:right="-6" w:hanging="0"/>
        <w:jc w:val="left"/>
        <w:rPr>
          <w:szCs w:val="28"/>
          <w:lang w:val="en-US"/>
        </w:rPr>
      </w:pPr>
      <w:bookmarkStart w:id="297" w:name="_1634823531"/>
      <w:bookmarkStart w:id="298" w:name="_1619283150"/>
      <w:bookmarkStart w:id="299" w:name="_1587575870"/>
      <w:bookmarkStart w:id="300" w:name="_1587568636"/>
      <w:bookmarkStart w:id="301" w:name="_1587568619"/>
      <w:bookmarkStart w:id="302" w:name="_1587568599"/>
      <w:bookmarkStart w:id="303" w:name="_1556091668"/>
      <w:bookmarkStart w:id="304" w:name="_1556046095"/>
      <w:bookmarkStart w:id="305" w:name="_1556046075"/>
      <w:bookmarkStart w:id="306" w:name="_1556046059"/>
      <w:bookmarkStart w:id="307" w:name="_1554654730"/>
      <w:bookmarkStart w:id="308" w:name="_1554654661"/>
      <w:bookmarkStart w:id="309" w:name="_1549718801"/>
      <w:bookmarkStart w:id="310" w:name="_1486147835"/>
      <w:bookmarkStart w:id="311" w:name="_1486147819"/>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Times New Roman"/>
          <w:lang w:val="en-US"/>
        </w:rPr>
        <w:object w:dxaOrig="11039" w:dyaOrig="35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5.2pt;height:160.95pt" filled="f" o:ole="">
            <v:imagedata r:id="rId33" o:title=""/>
          </v:shape>
          <o:OLEObject Type="Embed" ProgID="Excel.Sheet.12" ShapeID="ole_rId32" DrawAspect="Content" ObjectID="_205663684" r:id="rId32"/>
        </w:object>
      </w:r>
    </w:p>
    <w:p>
      <w:pPr>
        <w:pStyle w:val="Normal"/>
        <w:autoSpaceDE w:val="true"/>
        <w:spacing w:lineRule="auto" w:line="240"/>
        <w:ind w:left="426" w:hanging="0"/>
        <w:jc w:val="left"/>
        <w:rPr/>
      </w:pPr>
      <w:r>
        <w:rPr>
          <w:rFonts w:cs="Times New Roman"/>
        </w:rPr>
        <w:t>For the three-month period ended March 31, 2022 and 2021,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bookmarkStart w:id="312" w:name="_1681984198"/>
      <w:bookmarkEnd w:id="312"/>
      <w:r>
        <w:rPr>
          <w:rFonts w:cs="Times New Roman"/>
          <w:b/>
          <w:bCs/>
        </w:rPr>
        <w:object w:dxaOrig="10443"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6.65pt;height:106.7pt" filled="f" o:ole="">
            <v:imagedata r:id="rId35" o:title=""/>
          </v:shape>
          <o:OLEObject Type="Embed" ProgID="Excel.Sheet.12" ShapeID="ole_rId34" DrawAspect="Content" ObjectID="_1338843022" r:id="rId34"/>
        </w:object>
      </w:r>
    </w:p>
    <w:p>
      <w:pPr>
        <w:pStyle w:val="Normal"/>
        <w:autoSpaceDE w:val="true"/>
        <w:spacing w:lineRule="auto" w:line="240"/>
        <w:ind w:left="426" w:hanging="0"/>
        <w:jc w:val="left"/>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Cordia New"/>
          <w:sz w:val="22"/>
          <w:szCs w:val="22"/>
        </w:rPr>
      </w:pPr>
      <w:r>
        <w:rPr>
          <w:rFonts w:cs="Times New Roman"/>
          <w:sz w:val="22"/>
          <w:szCs w:val="22"/>
        </w:rPr>
        <w:t>Restricted bank deposits and investments as at March 31, 2022 and December 31, 2021 consisted of:</w:t>
      </w:r>
    </w:p>
    <w:p>
      <w:pPr>
        <w:sectPr>
          <w:footerReference w:type="default" r:id="rId38"/>
          <w:type w:val="nextPage"/>
          <w:pgSz w:w="11906" w:h="16838"/>
          <w:pgMar w:left="1151" w:right="663" w:gutter="0" w:header="0" w:top="1151" w:footer="709" w:bottom="1151"/>
          <w:pgNumType w:start="10" w:fmt="decimal"/>
          <w:formProt w:val="false"/>
          <w:textDirection w:val="lrTb"/>
          <w:docGrid w:type="default" w:linePitch="299" w:charSpace="0"/>
        </w:sectPr>
        <w:pStyle w:val="Normal"/>
        <w:tabs>
          <w:tab w:val="clear" w:pos="431"/>
          <w:tab w:val="left" w:pos="426" w:leader="none"/>
        </w:tabs>
        <w:spacing w:lineRule="auto" w:line="240" w:before="200" w:after="200"/>
        <w:ind w:left="425" w:right="147" w:hanging="0"/>
        <w:jc w:val="left"/>
        <w:rPr>
          <w:rFonts w:cs="Cordia New"/>
        </w:rPr>
      </w:pPr>
      <w:bookmarkStart w:id="313" w:name="_1713871369"/>
      <w:bookmarkEnd w:id="313"/>
      <w:r>
        <w:rPr>
          <w:rFonts w:cs="Times New Roman"/>
        </w:rPr>
        <w:object w:dxaOrig="10210"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5.15pt;height:137.75pt" filled="f" o:ole="">
            <v:imagedata r:id="rId37" o:title=""/>
          </v:shape>
          <o:OLEObject Type="Embed" ProgID="Excel.Sheet.12" ShapeID="ole_rId36" DrawAspect="Content" ObjectID="_1976133599"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March 31,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14" w:name="_1634823660"/>
      <w:bookmarkStart w:id="315" w:name="_1634823642"/>
      <w:bookmarkStart w:id="316" w:name="_1619283167"/>
      <w:bookmarkStart w:id="317" w:name="_1587582427"/>
      <w:bookmarkStart w:id="318" w:name="_1587582413"/>
      <w:bookmarkStart w:id="319" w:name="_1587576015"/>
      <w:bookmarkStart w:id="320" w:name="_1587575935"/>
      <w:bookmarkStart w:id="321" w:name="_1587574656"/>
      <w:bookmarkStart w:id="322" w:name="_1587568870"/>
      <w:bookmarkStart w:id="323" w:name="_1587568817"/>
      <w:bookmarkStart w:id="324" w:name="_1587568805"/>
      <w:bookmarkStart w:id="325" w:name="_1587568791"/>
      <w:bookmarkStart w:id="326" w:name="_1587568775"/>
      <w:bookmarkStart w:id="327" w:name="_1587568745"/>
      <w:bookmarkStart w:id="328" w:name="_1587568716"/>
      <w:bookmarkStart w:id="329" w:name="_1587568674"/>
      <w:bookmarkStart w:id="330" w:name="_1556113658"/>
      <w:bookmarkStart w:id="331" w:name="_1554655090"/>
      <w:bookmarkStart w:id="332" w:name="_1554654895"/>
      <w:bookmarkStart w:id="333" w:name="_1549718815"/>
      <w:bookmarkStart w:id="334" w:name="_1486368472"/>
      <w:bookmarkStart w:id="335" w:name="_1486235513"/>
      <w:bookmarkStart w:id="336" w:name="_1486148616"/>
      <w:bookmarkStart w:id="337" w:name="_1486148541"/>
      <w:bookmarkStart w:id="338" w:name="_1486148513"/>
      <w:bookmarkStart w:id="339" w:name="_1486148487"/>
      <w:bookmarkStart w:id="340" w:name="_1486148469"/>
      <w:bookmarkStart w:id="341" w:name="_1486148443"/>
      <w:bookmarkStart w:id="342" w:name="_1475393596"/>
      <w:bookmarkStart w:id="343" w:name="_1468908924"/>
      <w:bookmarkStart w:id="344" w:name="_1468408175"/>
      <w:bookmarkStart w:id="345" w:name="_1468408151"/>
      <w:bookmarkStart w:id="346" w:name="_1468390380"/>
      <w:bookmarkStart w:id="347" w:name="_1461234166"/>
      <w:bookmarkStart w:id="348" w:name="_1461185609"/>
      <w:bookmarkStart w:id="349" w:name="_1461185579"/>
      <w:bookmarkStart w:id="350" w:name="_1461185546"/>
      <w:bookmarkStart w:id="351" w:name="_1461185453"/>
      <w:bookmarkStart w:id="352" w:name="_1461185413"/>
      <w:bookmarkStart w:id="353" w:name="_1461185352"/>
      <w:bookmarkStart w:id="354" w:name="_1461185317"/>
      <w:bookmarkStart w:id="355" w:name="_1461185299"/>
      <w:bookmarkStart w:id="356" w:name="_1461185280"/>
      <w:bookmarkStart w:id="357" w:name="_1460896577"/>
      <w:bookmarkStart w:id="358" w:name="_1460103343"/>
      <w:bookmarkStart w:id="359" w:name="_1460103330"/>
      <w:bookmarkStart w:id="360" w:name="_1460103135"/>
      <w:bookmarkStart w:id="361" w:name="_1460103115"/>
      <w:bookmarkStart w:id="362" w:name="_1460103098"/>
      <w:bookmarkStart w:id="363" w:name="_1460103090"/>
      <w:bookmarkStart w:id="364" w:name="_1460103068"/>
      <w:bookmarkStart w:id="365" w:name="_1460102871"/>
      <w:bookmarkStart w:id="366" w:name="_1437418405"/>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Times New Roman"/>
        </w:rPr>
        <w:object w:dxaOrig="19112" w:dyaOrig="595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55pt;height:223.6pt" filled="f" o:ole="">
            <v:imagedata r:id="rId40" o:title=""/>
          </v:shape>
          <o:OLEObject Type="Embed" ProgID="Excel.Sheet.12" ShapeID="ole_rId39" DrawAspect="Content" ObjectID="_108827567" r:id="rId39"/>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three</w:t>
      </w:r>
      <w:r>
        <w:rPr>
          <w:rFonts w:cs="Times New Roman"/>
        </w:rPr>
        <w:t>-month period ended March 31, 2022</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367" w:name="_1681984936"/>
      <w:bookmarkEnd w:id="367"/>
      <w:r>
        <w:rPr>
          <w:rFonts w:cs="Times New Roman"/>
          <w:b/>
          <w:bCs/>
        </w:rPr>
        <w:object w:dxaOrig="9719"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45pt;height:267.6pt" filled="f" o:ole="">
            <v:imagedata r:id="rId43" o:title=""/>
          </v:shape>
          <o:OLEObject Type="Embed" ProgID="Excel.Sheet.12" ShapeID="ole_rId42" DrawAspect="Content" ObjectID="_1186197224" r:id="rId42"/>
        </w:object>
      </w:r>
    </w:p>
    <w:p>
      <w:pPr>
        <w:pStyle w:val="Normal"/>
        <w:autoSpaceDE w:val="true"/>
        <w:spacing w:lineRule="auto" w:line="240"/>
        <w:ind w:left="426" w:hanging="0"/>
        <w:jc w:val="both"/>
        <w:rPr>
          <w:rFonts w:cs="Times New Roman"/>
          <w:lang w:val="en-US"/>
        </w:rPr>
      </w:pPr>
      <w:r>
        <w:rPr>
          <w:rFonts w:cs="Times New Roman"/>
          <w:lang w:val="en-US"/>
        </w:rPr>
        <w:t>As at March 31, 2022 and December 31, 2021, the Group had mortgages land including existing construction as collateral for a loans from financial institutions (see notes 11 and 15), which its net book value was summarized as follows:</w:t>
      </w:r>
    </w:p>
    <w:p>
      <w:pPr>
        <w:pStyle w:val="Normal"/>
        <w:spacing w:lineRule="auto" w:line="240"/>
        <w:ind w:left="425" w:right="147" w:hanging="0"/>
        <w:jc w:val="left"/>
        <w:rPr>
          <w:rFonts w:cs="Times New Roman"/>
          <w:color w:val="000000"/>
        </w:rPr>
      </w:pPr>
      <w:bookmarkStart w:id="368" w:name="_1675491238"/>
      <w:bookmarkEnd w:id="368"/>
      <w:r>
        <w:rPr>
          <w:rFonts w:cs="Times New Roman"/>
          <w:color w:val="000000"/>
        </w:rPr>
        <w:object w:dxaOrig="9541" w:dyaOrig="27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7pt;height:141.25pt" filled="f" o:ole="">
            <v:imagedata r:id="rId45" o:title=""/>
          </v:shape>
          <o:OLEObject Type="Embed" ProgID="Excel.Sheet.12" ShapeID="ole_rId44" DrawAspect="Content" ObjectID="_1999621111" r:id="rId44"/>
        </w:object>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three-month period</w:t>
      </w:r>
      <w:r>
        <w:rPr>
          <w:rFonts w:cs="Times New Roman"/>
        </w:rPr>
        <w:t xml:space="preserve"> ended March 31, 2022</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69" w:name="_1681985387"/>
      <w:bookmarkEnd w:id="369"/>
      <w:r>
        <w:rPr>
          <w:rFonts w:cs="Times New Roman"/>
          <w:b/>
          <w:bCs/>
        </w:rPr>
        <w:object w:dxaOrig="9709"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5.7pt;height:141.7pt" filled="f" o:ole="">
            <v:imagedata r:id="rId47" o:title=""/>
          </v:shape>
          <o:OLEObject Type="Embed" ProgID="Excel.Sheet.12" ShapeID="ole_rId46" DrawAspect="Content" ObjectID="_1254339092" r:id="rId46"/>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Short–term loans from financial institutions as at December 31, 2021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370" w:name="_1681988752"/>
      <w:bookmarkEnd w:id="370"/>
      <w:r>
        <w:rPr>
          <w:rFonts w:cs="Times New Roman"/>
          <w:b/>
          <w:bCs/>
        </w:rPr>
        <w:object w:dxaOrig="10481" w:dyaOrig="22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6.4pt;height:105.4pt" filled="f" o:ole="">
            <v:imagedata r:id="rId49" o:title=""/>
          </v:shape>
          <o:OLEObject Type="Embed" ProgID="Excel.Sheet.12" ShapeID="ole_rId48" DrawAspect="Content" ObjectID="_2066046850" r:id="rId48"/>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March 31</w:t>
      </w:r>
      <w:r>
        <w:rPr>
          <w:rFonts w:cs="Times New Roman"/>
        </w:rPr>
        <w:t>, 2022 and December 31, 2021 consisted of:</w:t>
      </w:r>
    </w:p>
    <w:p>
      <w:pPr>
        <w:pStyle w:val="Normal"/>
        <w:tabs>
          <w:tab w:val="clear" w:pos="431"/>
          <w:tab w:val="left" w:pos="5040" w:leader="none"/>
        </w:tabs>
        <w:spacing w:lineRule="auto" w:line="240"/>
        <w:ind w:left="423" w:right="-6" w:hanging="0"/>
        <w:jc w:val="left"/>
        <w:rPr>
          <w:rFonts w:cs="Times New Roman"/>
        </w:rPr>
      </w:pPr>
      <w:bookmarkStart w:id="371" w:name="_1634823824"/>
      <w:bookmarkStart w:id="372" w:name="_1619283198"/>
      <w:bookmarkStart w:id="373" w:name="_1587636294"/>
      <w:bookmarkStart w:id="374" w:name="_1587569869"/>
      <w:bookmarkStart w:id="375" w:name="_1587569855"/>
      <w:bookmarkStart w:id="376" w:name="_1587569844"/>
      <w:bookmarkStart w:id="377" w:name="_1587569808"/>
      <w:bookmarkStart w:id="378" w:name="_1556092559"/>
      <w:bookmarkStart w:id="379" w:name="_1556047029"/>
      <w:bookmarkStart w:id="380" w:name="_1554655906"/>
      <w:bookmarkStart w:id="381" w:name="_1549718951"/>
      <w:bookmarkStart w:id="382" w:name="_1524564629"/>
      <w:bookmarkEnd w:id="371"/>
      <w:bookmarkEnd w:id="372"/>
      <w:bookmarkEnd w:id="373"/>
      <w:bookmarkEnd w:id="374"/>
      <w:bookmarkEnd w:id="375"/>
      <w:bookmarkEnd w:id="376"/>
      <w:bookmarkEnd w:id="377"/>
      <w:bookmarkEnd w:id="378"/>
      <w:bookmarkEnd w:id="379"/>
      <w:bookmarkEnd w:id="380"/>
      <w:bookmarkEnd w:id="381"/>
      <w:bookmarkEnd w:id="382"/>
      <w:r>
        <w:rPr>
          <w:rFonts w:cs="Times New Roman"/>
        </w:rPr>
        <w:object w:dxaOrig="10888" w:dyaOrig="54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5.5pt;height:246.15pt" filled="f" o:ole="">
            <v:imagedata r:id="rId51" o:title=""/>
          </v:shape>
          <o:OLEObject Type="Embed" ProgID="Excel.Sheet.12" ShapeID="ole_rId50" DrawAspect="Content" ObjectID="_9659305" r:id="rId50"/>
        </w:object>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March 31</w:t>
      </w:r>
      <w:r>
        <w:rPr>
          <w:rFonts w:cs="Times New Roman"/>
        </w:rPr>
        <w:t xml:space="preserve">, 2022 and December 31, 2021 </w:t>
      </w:r>
      <w:r>
        <w:rPr>
          <w:rFonts w:cs="Times New Roman"/>
          <w:lang w:val="en-US"/>
        </w:rPr>
        <w:t>consisted of:</w:t>
      </w:r>
    </w:p>
    <w:p>
      <w:pPr>
        <w:pStyle w:val="Normal"/>
        <w:spacing w:lineRule="auto" w:line="240"/>
        <w:ind w:left="426" w:right="147" w:hanging="0"/>
        <w:jc w:val="left"/>
        <w:rPr>
          <w:rFonts w:cs="Cordia New"/>
          <w:lang w:val="en-US"/>
        </w:rPr>
      </w:pPr>
      <w:bookmarkStart w:id="383" w:name="_1612710788"/>
      <w:bookmarkStart w:id="384" w:name="_1612710771"/>
      <w:bookmarkStart w:id="385" w:name="_1612710762"/>
      <w:bookmarkStart w:id="386" w:name="_1612710716"/>
      <w:bookmarkStart w:id="387" w:name="_1612710682"/>
      <w:bookmarkStart w:id="388" w:name="_1612691000"/>
      <w:bookmarkStart w:id="389" w:name="_1612629235"/>
      <w:bookmarkStart w:id="390" w:name="_1612629228"/>
      <w:bookmarkStart w:id="391" w:name="_1612629217"/>
      <w:bookmarkStart w:id="392" w:name="_1612629175"/>
      <w:bookmarkStart w:id="393" w:name="_1612357528"/>
      <w:bookmarkStart w:id="394" w:name="_1612357498"/>
      <w:bookmarkStart w:id="395" w:name="_1612011563"/>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Angsana New" w:ascii="Angsana New" w:hAnsi="Angsana New"/>
          <w:sz w:val="28"/>
          <w:szCs w:val="28"/>
        </w:rPr>
        <w:object w:dxaOrig="9566" w:dyaOrig="2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65pt;height:103.35pt" filled="f" o:ole="">
            <v:imagedata r:id="rId53" o:title=""/>
          </v:shape>
          <o:OLEObject Type="Embed" ProgID="Excel.Sheet.12" ShapeID="ole_rId52" DrawAspect="Content" ObjectID="_425196321" r:id="rId52"/>
        </w:object>
      </w:r>
      <w:r>
        <w:rPr>
          <w:rFonts w:cs="Times New Roman"/>
          <w:lang w:val="en-US"/>
        </w:rPr>
        <w:t xml:space="preserve">The subsidiary has credit facilities from the trade receivables discounted, which is a transfer of rights, in the amount of Baht </w:t>
      </w:r>
      <w:r>
        <w:rPr>
          <w:rFonts w:cs="Cordia New"/>
          <w:lang w:val="en-US"/>
        </w:rPr>
        <w:t>40</w:t>
      </w:r>
      <w:r>
        <w:rPr>
          <w:rFonts w:cs="Times New Roman"/>
          <w:lang w:val="en-US"/>
        </w:rPr>
        <w:t xml:space="preserve"> million (see note 6), with interest rate at 8.50% per annum.</w:t>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rPr>
      </w:pPr>
      <w:r>
        <w:rPr>
          <w:rFonts w:cs="Times New Roman"/>
          <w:b/>
          <w:bCs/>
        </w:rPr>
        <w:t>OTHER CURRENT LIABILITIES</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Other current liabilities as at March 31</w:t>
      </w:r>
      <w:r>
        <w:rPr>
          <w:rFonts w:cs="Times New Roman"/>
        </w:rPr>
        <w:t xml:space="preserve">, 2022 and December 31, 2021 </w:t>
      </w:r>
      <w:r>
        <w:rPr>
          <w:rFonts w:cs="Times New Roman"/>
          <w:lang w:val="en-US"/>
        </w:rPr>
        <w:t>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rPr>
      </w:pPr>
      <w:bookmarkStart w:id="396" w:name="_1713872260"/>
      <w:bookmarkEnd w:id="396"/>
      <w:r>
        <w:rPr>
          <w:rFonts w:eastAsia="SimSun;宋体" w:cs="Times New Roman"/>
        </w:rPr>
        <w:object w:dxaOrig="9558" w:dyaOrig="25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7.25pt;height:127.6pt" filled="f" o:ole="">
            <v:imagedata r:id="rId55" o:title=""/>
          </v:shape>
          <o:OLEObject Type="Embed" ProgID="Excel.Sheet.12" ShapeID="ole_rId54" DrawAspect="Content" ObjectID="_686431036" r:id="rId54"/>
        </w:object>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March 31, 2022 and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7" w:name="_1682006568"/>
      <w:bookmarkEnd w:id="397"/>
      <w:r>
        <w:rPr>
          <w:rFonts w:cs="Cordia New"/>
          <w:b/>
          <w:bCs/>
          <w:lang w:val="en-US"/>
        </w:rPr>
        <w:object w:dxaOrig="17474" w:dyaOrig="79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7.6pt;height:376.4pt" filled="f" o:ole="">
            <v:imagedata r:id="rId58" o:title=""/>
          </v:shape>
          <o:OLEObject Type="Embed" ProgID="Excel.Sheet.12" ShapeID="ole_rId57" DrawAspect="Content" ObjectID="_1513608204" r:id="rId57"/>
        </w:object>
      </w:r>
    </w:p>
    <w:p>
      <w:pPr>
        <w:pStyle w:val="Normal"/>
        <w:spacing w:lineRule="auto" w:line="240"/>
        <w:ind w:left="423" w:right="-17" w:hanging="0"/>
        <w:jc w:val="left"/>
        <w:rPr>
          <w:rFonts w:cs="Cordia New"/>
          <w:lang w:val="en-US"/>
        </w:rPr>
      </w:pPr>
      <w:r>
        <w:rPr>
          <w:rFonts w:cs="Times New Roman"/>
        </w:rPr>
        <w:t xml:space="preserve">Movements of loans from financial institution for the three-month period ended March 31, 2022 were as follows: </w:t>
      </w:r>
    </w:p>
    <w:p>
      <w:pPr>
        <w:pStyle w:val="Normal"/>
        <w:spacing w:lineRule="auto" w:line="240"/>
        <w:ind w:left="423" w:right="-17" w:hanging="0"/>
        <w:jc w:val="left"/>
        <w:rPr>
          <w:rFonts w:cs="Cordia New"/>
          <w:sz w:val="20"/>
          <w:szCs w:val="20"/>
        </w:rPr>
      </w:pPr>
      <w:bookmarkStart w:id="398" w:name="_1682006894"/>
      <w:bookmarkEnd w:id="398"/>
      <w:r>
        <w:rPr>
          <w:rFonts w:cs="Times New Roman"/>
        </w:rPr>
        <w:object w:dxaOrig="10009" w:dyaOrig="26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9pt;height:131.55pt" filled="f" o:ole="">
            <v:imagedata r:id="rId61" o:title=""/>
          </v:shape>
          <o:OLEObject Type="Embed" ProgID="Excel.Sheet.12" ShapeID="ole_rId60" DrawAspect="Content" ObjectID="_1560763186" r:id="rId6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March 31,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399" w:name="_1673958139"/>
      <w:bookmarkEnd w:id="399"/>
      <w:r>
        <w:rPr>
          <w:rFonts w:cs="Times New Roman"/>
          <w:b/>
          <w:bCs/>
        </w:rPr>
        <w:object w:dxaOrig="10646" w:dyaOrig="36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4.9pt;height:165.15pt" filled="f" o:ole="">
            <v:imagedata r:id="rId63" o:title=""/>
          </v:shape>
          <o:OLEObject Type="Embed" ProgID="Excel.Sheet.12" ShapeID="ole_rId62" DrawAspect="Content" ObjectID="_1300333290" r:id="rId62"/>
        </w:object>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three-month period ended March 31,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00" w:name="_1673965069"/>
      <w:bookmarkEnd w:id="400"/>
      <w:r>
        <w:rPr>
          <w:rFonts w:cs="Times New Roman"/>
          <w:b/>
          <w:bCs/>
        </w:rPr>
        <w:object w:dxaOrig="11226" w:dyaOrig="53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2pt;height:237.75pt" filled="f" o:ole="">
            <v:imagedata r:id="rId65" o:title=""/>
          </v:shape>
          <o:OLEObject Type="Embed" ProgID="Excel.Sheet.12" ShapeID="ole_rId64" DrawAspect="Content" ObjectID="_462376604" r:id="rId64"/>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r>
        <w:br w:type="page"/>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three-month period ended March</w:t>
      </w:r>
      <w:r>
        <w:rPr>
          <w:rFonts w:cs="Cordia New"/>
        </w:rPr>
        <w:t xml:space="preserve"> 31, 2022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1" w:name="_1674283901"/>
      <w:bookmarkEnd w:id="401"/>
      <w:r>
        <w:rPr>
          <w:rFonts w:cs="Times New Roman"/>
          <w:b/>
          <w:bCs/>
        </w:rPr>
        <w:object w:dxaOrig="10100" w:dyaOrig="551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259.85pt" filled="f" o:ole="">
            <v:imagedata r:id="rId67" o:title=""/>
          </v:shape>
          <o:OLEObject Type="Embed" ProgID="Excel.Sheet.12" ShapeID="ole_rId66" DrawAspect="Content" ObjectID="_1541445499" r:id="rId66"/>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rFonts w:cs="Cordia New"/>
          <w:spacing w:val="-6"/>
          <w:sz w:val="22"/>
          <w:szCs w:val="22"/>
          <w:lang w:val="en-GB"/>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r>
        <w:br w:type="page"/>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z w:val="22"/>
          <w:szCs w:val="22"/>
        </w:rPr>
        <w:t xml:space="preserve">In </w:t>
      </w:r>
      <w:r>
        <w:rPr>
          <w:rFonts w:cs="Cordia New"/>
          <w:sz w:val="22"/>
          <w:szCs w:val="22"/>
        </w:rPr>
        <w:t>March</w:t>
      </w:r>
      <w:r>
        <w:rPr>
          <w:rFonts w:cs="Times New Roman"/>
          <w:sz w:val="22"/>
          <w:szCs w:val="22"/>
        </w:rPr>
        <w:t xml:space="preserve"> 2022, the holders of the third and fourth warrants (TCC-W3) have exercised their warrants to be ordinary shares amount 39,685,565 units, repectiely, totalling amount of Baht 39.68 million. As at March 31, 2022, the Company recorded money received in “Advance recei</w:t>
      </w:r>
      <w:r>
        <w:rPr>
          <w:sz w:val="22"/>
        </w:rPr>
        <w:t>ved</w:t>
      </w:r>
      <w:r>
        <w:rPr>
          <w:rFonts w:cs="Times New Roman"/>
          <w:sz w:val="22"/>
          <w:szCs w:val="22"/>
        </w:rPr>
        <w:t xml:space="preserve"> for share subscription”. </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02" w:name="_1682007352"/>
      <w:bookmarkEnd w:id="402"/>
      <w:r>
        <w:rPr>
          <w:rFonts w:cs="Times New Roman"/>
        </w:rPr>
        <w:object w:dxaOrig="10520" w:dyaOrig="31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4.05pt;height:140.25pt" filled="f" o:ole="">
            <v:imagedata r:id="rId69" o:title=""/>
          </v:shape>
          <o:OLEObject Type="Embed" ProgID="" ShapeID="ole_rId68" DrawAspect="Content" ObjectID="_922008092" r:id="rId68"/>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pPr>
      <w:r>
        <w:rPr>
          <w:rFonts w:cs="Times New Roman"/>
        </w:rPr>
        <w:t>Disaggregation of revenue for the three-month period ended March</w:t>
      </w:r>
      <w:r>
        <w:rPr>
          <w:rFonts w:cs="Cordia New"/>
        </w:rPr>
        <w:t xml:space="preserve"> 31, 2022 and 2021 were summarized as follows:</w:t>
      </w:r>
    </w:p>
    <w:p>
      <w:pPr>
        <w:pStyle w:val="BlockText"/>
        <w:spacing w:before="120" w:after="120"/>
        <w:ind w:left="422" w:right="0" w:hanging="0"/>
        <w:jc w:val="left"/>
        <w:rPr>
          <w:rFonts w:ascii="Angsana New" w:hAnsi="Angsana New" w:cs="Angsana New"/>
          <w:sz w:val="30"/>
          <w:szCs w:val="30"/>
        </w:rPr>
      </w:pPr>
      <w:bookmarkStart w:id="403" w:name="_1674036928"/>
      <w:bookmarkEnd w:id="403"/>
      <w:r>
        <w:rPr>
          <w:rFonts w:cs="Times New Roman"/>
          <w:b/>
          <w:bCs/>
        </w:rPr>
        <w:object w:dxaOrig="11110" w:dyaOrig="707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05pt;height:325.2pt" filled="f" o:ole="">
            <v:imagedata r:id="rId71" o:title=""/>
          </v:shape>
          <o:OLEObject Type="Embed" ProgID="Excel.Sheet.12" ShapeID="ole_rId70" DrawAspect="Content" ObjectID="_1496359748" r:id="rId70"/>
        </w:object>
      </w:r>
    </w:p>
    <w:p>
      <w:pPr>
        <w:pStyle w:val="Normal"/>
        <w:spacing w:lineRule="auto" w:line="240"/>
        <w:ind w:left="422" w:hanging="0"/>
        <w:jc w:val="left"/>
        <w:rPr>
          <w:rFonts w:ascii="Angsana New" w:hAnsi="Angsana New" w:cs="Times New Roman"/>
          <w:b/>
          <w:b/>
          <w:bCs/>
          <w:sz w:val="30"/>
          <w:szCs w:val="30"/>
          <w:lang w:val="en-US"/>
        </w:rPr>
      </w:pPr>
      <w:r>
        <w:rPr>
          <w:rFonts w:cs="Times New Roman" w:ascii="Angsana New" w:hAnsi="Angsana New"/>
          <w:b/>
          <w:bCs/>
          <w:sz w:val="30"/>
          <w:szCs w:val="30"/>
          <w:lang w:val="en-U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three-</w:t>
      </w:r>
      <w:r>
        <w:rPr>
          <w:rFonts w:cs="Times New Roman"/>
          <w:lang w:val="en-US"/>
        </w:rPr>
        <w:t>month period ended March 31, 2022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three-month period ended March 31, 2022 and 2021 consisted of:</w:t>
      </w:r>
    </w:p>
    <w:p>
      <w:pPr>
        <w:sectPr>
          <w:footerReference w:type="default" r:id="rId74"/>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4" w:name="_1682007542"/>
      <w:bookmarkEnd w:id="404"/>
      <w:r>
        <w:rPr>
          <w:rFonts w:cs="Times New Roman"/>
          <w:sz w:val="22"/>
          <w:szCs w:val="22"/>
        </w:rPr>
        <w:object w:dxaOrig="11560" w:dyaOrig="40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25pt;height:191.5pt" filled="f" o:ole="">
            <v:imagedata r:id="rId73" o:title=""/>
          </v:shape>
          <o:OLEObject Type="Embed" ProgID="Excel.Sheet.12" ShapeID="ole_rId72" DrawAspect="Content" ObjectID="_1250170860" r:id="rId72"/>
        </w:object>
      </w:r>
    </w:p>
    <w:p>
      <w:pPr>
        <w:pStyle w:val="Normal"/>
        <w:spacing w:lineRule="auto" w:line="240"/>
        <w:ind w:left="425" w:hanging="0"/>
        <w:jc w:val="left"/>
        <w:rPr>
          <w:rFonts w:cs="Times New Roman"/>
          <w:b/>
          <w:b/>
          <w:bCs/>
          <w:lang w:val="en-US"/>
        </w:rPr>
      </w:pPr>
      <w:bookmarkStart w:id="405" w:name="_1681900585"/>
      <w:bookmarkStart w:id="406" w:name="_MON_1546273581"/>
      <w:bookmarkStart w:id="407" w:name="_MON_1546273526"/>
      <w:bookmarkStart w:id="408" w:name="_MON_1546275175"/>
      <w:bookmarkStart w:id="409" w:name="_MON_1548773925"/>
      <w:bookmarkStart w:id="410" w:name="_MON_1548772439"/>
      <w:bookmarkStart w:id="411" w:name="_MON_1547915257"/>
      <w:bookmarkEnd w:id="405"/>
      <w:bookmarkEnd w:id="406"/>
      <w:bookmarkEnd w:id="407"/>
      <w:bookmarkEnd w:id="408"/>
      <w:bookmarkEnd w:id="409"/>
      <w:bookmarkEnd w:id="410"/>
      <w:bookmarkEnd w:id="411"/>
      <w:r>
        <w:rPr>
          <w:rFonts w:cs="Times New Roman"/>
        </w:rPr>
        <w:object w:dxaOrig="9170" w:dyaOrig="25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1.05pt;height:128.05pt" filled="f" o:ole="">
            <v:imagedata r:id="rId76" o:title=""/>
          </v:shape>
          <o:OLEObject Type="Embed" ProgID="" ShapeID="ole_rId75" DrawAspect="Content" ObjectID="_755200264" r:id="rId75"/>
        </w:object>
      </w:r>
      <w:bookmarkStart w:id="412" w:name="_1674523440"/>
      <w:bookmarkEnd w:id="412"/>
      <w:r>
        <w:rPr>
          <w:rFonts w:cs="Times New Roman"/>
        </w:rPr>
        <w:object w:dxaOrig="9200" w:dyaOrig="29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72.5pt;height:147.45pt" filled="f" o:ole="">
            <v:imagedata r:id="rId78" o:title=""/>
          </v:shape>
          <o:OLEObject Type="Embed" ProgID="" ShapeID="ole_rId77" DrawAspect="Content" ObjectID="_843824064" r:id="rId77"/>
        </w:object>
      </w: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March 31,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3" w:name="_1673696249"/>
      <w:bookmarkEnd w:id="413"/>
      <w:r>
        <w:rPr>
          <w:rFonts w:cs="Times New Roman"/>
          <w:b/>
          <w:bCs/>
        </w:rPr>
        <w:object w:dxaOrig="8947" w:dyaOrig="23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3.1pt;height:125.05pt" filled="f" o:ole="">
            <v:imagedata r:id="rId80" o:title=""/>
          </v:shape>
          <o:OLEObject Type="Embed" ProgID="Excel.Sheet.12" ShapeID="ole_rId79" DrawAspect="Content" ObjectID="_703733076" r:id="rId79"/>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three-month period ended March 31, 2022 and 2021 were summarized as follow:</w:t>
      </w:r>
    </w:p>
    <w:p>
      <w:pPr>
        <w:sectPr>
          <w:footerReference w:type="default" r:id="rId83"/>
          <w:type w:val="nextPage"/>
          <w:pgSz w:w="11906" w:h="16838"/>
          <w:pgMar w:left="1151" w:right="1151"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4" w:name="_1689608099"/>
      <w:bookmarkEnd w:id="414"/>
      <w:r>
        <w:rPr>
          <w:rFonts w:cs="Cordia New"/>
        </w:rPr>
        <w:object w:dxaOrig="10330" w:dyaOrig="3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2.45pt;height:175.6pt" filled="f" o:ole="">
            <v:imagedata r:id="rId82" o:title=""/>
          </v:shape>
          <o:OLEObject Type="Embed" ProgID="" ShapeID="ole_rId81" DrawAspect="Content" ObjectID="_308068216" r:id="rId81"/>
        </w:object>
      </w:r>
    </w:p>
    <w:p>
      <w:pPr>
        <w:pStyle w:val="BlockText"/>
        <w:spacing w:before="0" w:after="0"/>
        <w:ind w:left="423" w:right="749" w:hanging="0"/>
        <w:jc w:val="left"/>
        <w:rPr/>
      </w:pPr>
      <w:r>
        <w:rPr>
          <w:rFonts w:cs="Times New Roman"/>
          <w:sz w:val="22"/>
          <w:szCs w:val="22"/>
        </w:rPr>
        <w:t>Significant assets and liabilities as at March 31, 2022 and December 31, 2021 consisted of:</w:t>
      </w:r>
    </w:p>
    <w:p>
      <w:pPr>
        <w:sectPr>
          <w:footerReference w:type="default" r:id="rId86"/>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15" w:name="_1682008181"/>
      <w:bookmarkEnd w:id="415"/>
      <w:r>
        <w:rPr>
          <w:rFonts w:cs="Angsana New" w:ascii="Angsana New" w:hAnsi="Angsana New"/>
          <w:i/>
          <w:iCs/>
        </w:rPr>
        <w:object w:dxaOrig="15038" w:dyaOrig="101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9.2pt;height:455.65pt" filled="f" o:ole="">
            <v:imagedata r:id="rId85" o:title=""/>
          </v:shape>
          <o:OLEObject Type="Embed" ProgID="Excel.Sheet.12" ShapeID="ole_rId84" DrawAspect="Content" ObjectID="_187749702" r:id="rId84"/>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period ended</w:t>
      </w:r>
      <w:r>
        <w:rPr>
          <w:rFonts w:cs="Cordia New"/>
        </w:rPr>
        <w:t xml:space="preserve"> March 31, 2022 and 2021 were calculated by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tabs>
          <w:tab w:val="clear" w:pos="431"/>
          <w:tab w:val="left" w:pos="360" w:leader="none"/>
        </w:tabs>
        <w:spacing w:lineRule="auto" w:line="240"/>
        <w:ind w:left="423" w:right="147" w:hanging="0"/>
        <w:jc w:val="left"/>
        <w:rPr>
          <w:rFonts w:cs="Cordia New"/>
          <w:b/>
          <w:b/>
          <w:bCs/>
        </w:rPr>
      </w:pPr>
      <w:bookmarkStart w:id="416" w:name="_1706699474"/>
      <w:bookmarkEnd w:id="416"/>
      <w:r>
        <w:rPr>
          <w:rFonts w:cs="Cordia New"/>
        </w:rPr>
        <w:object w:dxaOrig="9871" w:dyaOrig="524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2.6pt;height:256.75pt" filled="f" o:ole="">
            <v:imagedata r:id="rId88" o:title=""/>
          </v:shape>
          <o:OLEObject Type="Embed" ProgID="Excel.Sheet.12" ShapeID="ole_rId87" DrawAspect="Content" ObjectID="_910951418" r:id="rId87"/>
        </w:object>
      </w: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lang w:val="en-US"/>
        </w:rPr>
      </w:pPr>
      <w:r>
        <w:rPr>
          <w:rFonts w:cs="Times New Roman"/>
          <w:lang w:val="en-US"/>
        </w:rPr>
      </w:r>
      <w:r>
        <w:br w:type="page"/>
      </w:r>
    </w:p>
    <w:p>
      <w:pPr>
        <w:pStyle w:val="Normal"/>
        <w:spacing w:lineRule="auto" w:line="240"/>
        <w:ind w:left="426" w:hanging="0"/>
        <w:jc w:val="left"/>
        <w:rPr>
          <w:rFonts w:cs="Cordia New"/>
          <w:lang w:val="en-US"/>
        </w:rPr>
      </w:pPr>
      <w:r>
        <w:rPr>
          <w:szCs w:val="28"/>
          <w:lang w:val="en-US"/>
        </w:rPr>
        <w:t>F</w:t>
      </w:r>
      <w:r>
        <w:rPr>
          <w:rFonts w:cs="Times New Roman"/>
        </w:rPr>
        <w:t>or the three-month period ended</w:t>
      </w:r>
      <w:r>
        <w:rPr>
          <w:rFonts w:cs="Cordia New"/>
        </w:rPr>
        <w:t xml:space="preserve"> March 31, 2022</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s>
        <w:spacing w:lineRule="auto" w:line="240"/>
        <w:ind w:left="423" w:right="147" w:hanging="0"/>
        <w:jc w:val="left"/>
        <w:rPr>
          <w:rFonts w:cs="Cordia New"/>
        </w:rPr>
      </w:pPr>
      <w:bookmarkStart w:id="417" w:name="_1626710055"/>
      <w:bookmarkEnd w:id="417"/>
      <w:r>
        <w:rPr>
          <w:rFonts w:cs="Angsana New" w:ascii="Angsana New" w:hAnsi="Angsana New"/>
          <w:color w:val="000000"/>
          <w:sz w:val="30"/>
          <w:szCs w:val="30"/>
        </w:rPr>
        <w:object w:dxaOrig="10710" w:dyaOrig="35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3.65pt;height:165.4pt" filled="f" o:ole="">
            <v:imagedata r:id="rId90" o:title=""/>
          </v:shape>
          <o:OLEObject Type="Embed" ProgID="Excel.Sheet.12" ShapeID="ole_rId89" DrawAspect="Content" ObjectID="_356165414" r:id="rId89"/>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March</w:t>
      </w:r>
      <w:r>
        <w:rPr>
          <w:rFonts w:cs="Times New Roman"/>
          <w:sz w:val="22"/>
          <w:szCs w:val="22"/>
        </w:rPr>
        <w:t xml:space="preserve"> 31,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March 31,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18" w:name="_1674309995"/>
      <w:bookmarkEnd w:id="418"/>
      <w:r>
        <w:rPr>
          <w:rFonts w:cs="Times New Roman"/>
          <w:b/>
          <w:bCs/>
        </w:rPr>
        <w:object w:dxaOrig="10285" w:dyaOrig="279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3.2pt;height:131.5pt" filled="f" o:ole="">
            <v:imagedata r:id="rId92" o:title=""/>
          </v:shape>
          <o:OLEObject Type="Embed" ProgID="Excel.Sheet.12" ShapeID="ole_rId91" DrawAspect="Content" ObjectID="_1212141798" r:id="rId91"/>
        </w:object>
      </w:r>
    </w:p>
    <w:p>
      <w:pPr>
        <w:pStyle w:val="ListParagraph"/>
        <w:numPr>
          <w:ilvl w:val="0"/>
          <w:numId w:val="4"/>
        </w:numPr>
        <w:autoSpaceDE w:val="true"/>
        <w:spacing w:lineRule="auto" w:line="240"/>
        <w:ind w:left="851" w:hanging="425"/>
        <w:jc w:val="left"/>
        <w:rPr>
          <w:rFonts w:cs="Times New Roman"/>
          <w:b/>
          <w:b/>
          <w:bCs/>
        </w:rPr>
      </w:pPr>
      <w:r>
        <w:rPr>
          <w:rFonts w:cs="Times New Roman"/>
        </w:rPr>
        <w:t>As at March 31,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19" w:name="_1713959124"/>
      <w:bookmarkEnd w:id="419"/>
      <w:r>
        <w:rPr>
          <w:rFonts w:cs="Times New Roman"/>
          <w:b/>
          <w:bCs/>
        </w:rPr>
        <w:object w:dxaOrig="10524" w:dyaOrig="49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9.5pt;height:226.45pt" filled="f" o:ole="">
            <v:imagedata r:id="rId94" o:title=""/>
          </v:shape>
          <o:OLEObject Type="Embed" ProgID="Excel.Sheet.12" ShapeID="ole_rId93" DrawAspect="Content" ObjectID="_1115468250" r:id="rId93"/>
        </w:object>
      </w:r>
    </w:p>
    <w:p>
      <w:pPr>
        <w:pStyle w:val="ListParagraph"/>
        <w:autoSpaceDE w:val="true"/>
        <w:spacing w:lineRule="auto" w:line="240"/>
        <w:ind w:left="851" w:hanging="0"/>
        <w:jc w:val="left"/>
        <w:rPr>
          <w:rFonts w:cs="Cordia New"/>
          <w:b/>
          <w:b/>
          <w:bCs/>
        </w:rPr>
      </w:pPr>
      <w:bookmarkStart w:id="420" w:name="_1713867289"/>
      <w:bookmarkEnd w:id="420"/>
      <w:r>
        <w:rPr>
          <w:rFonts w:cs="Times New Roman"/>
          <w:b/>
          <w:bCs/>
        </w:rPr>
        <w:object w:dxaOrig="10524" w:dyaOrig="330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2.7pt;height:152.15pt" filled="f" o:ole="">
            <v:imagedata r:id="rId96" o:title=""/>
          </v:shape>
          <o:OLEObject Type="Embed" ProgID="Excel.Sheet.12" ShapeID="ole_rId95" DrawAspect="Content" ObjectID="_690934558" r:id="rId95"/>
        </w:object>
      </w:r>
    </w:p>
    <w:p>
      <w:pPr>
        <w:pStyle w:val="ListParagraph"/>
        <w:autoSpaceDE w:val="true"/>
        <w:spacing w:lineRule="auto" w:line="240"/>
        <w:ind w:left="851" w:hanging="0"/>
        <w:jc w:val="left"/>
        <w:rPr>
          <w:rFonts w:cs="Cordia New"/>
          <w:b/>
          <w:b/>
          <w:bCs/>
        </w:rPr>
      </w:pPr>
      <w:r>
        <w:rPr>
          <w:rFonts w:cs="Cordia New"/>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statement of income for the three-month period ended</w:t>
      </w:r>
      <w:r>
        <w:rPr>
          <w:rFonts w:cs="Cordia New"/>
        </w:rPr>
        <w:t xml:space="preserve"> March 31, 2021 </w:t>
      </w:r>
      <w:r>
        <w:rPr>
          <w:rFonts w:cs="Times New Roman"/>
        </w:rPr>
        <w:t>to conform with the presentation of statement of current perio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31" w:hanging="0"/>
        <w:jc w:val="left"/>
        <w:rPr>
          <w:rFonts w:cs="Times New Roman"/>
        </w:rPr>
      </w:pPr>
      <w:bookmarkStart w:id="421" w:name="OLE_LINK6"/>
      <w:bookmarkStart w:id="422" w:name="_1647947639"/>
      <w:bookmarkEnd w:id="422"/>
      <w:r>
        <w:rPr>
          <w:rFonts w:cs="Times New Roman"/>
        </w:rPr>
        <w:object w:dxaOrig="11136" w:dyaOrig="338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5pt;height:160.25pt" filled="f" o:ole="">
            <v:imagedata r:id="rId98" o:title=""/>
          </v:shape>
          <o:OLEObject Type="Embed" ProgID="Excel.Sheet.12" ShapeID="ole_rId97" DrawAspect="Content" ObjectID="_511468761" r:id="rId97"/>
        </w:object>
      </w:r>
      <w:bookmarkEnd w:id="421"/>
    </w:p>
    <w:sectPr>
      <w:footerReference w:type="default" r:id="rId99"/>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footer" Target="footer5.xml"/><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package" Target="embeddings/oleObject41.xlsx"/><Relationship Id="rId90" Type="http://schemas.openxmlformats.org/officeDocument/2006/relationships/image" Target="media/image41.wmf"/><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footer" Target="footer8.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chittra Chu-in</cp:lastModifiedBy>
  <cp:lastPrinted>2022-05-13T12:12:00Z</cp:lastPrinted>
  <dcterms:modified xsi:type="dcterms:W3CDTF">2022-05-13T09:53:00Z</dcterms:modified>
  <cp:revision>68</cp:revision>
  <dc:subject/>
  <dc:title>KIS Facsimile v1.2</dc:title>
</cp:coreProperties>
</file>