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210010085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2073913341"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796257773"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1809349574"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1266678204"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1679609695"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1781398617"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1484852791"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1782886417"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607931935"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430286234"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317876969"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1109454687"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707556787"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425463623"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1380848655"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1898776813"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1209735949"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514690428"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1089279903"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815977545"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675824633"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1342329225"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1674821637"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441033950"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948432111"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694272273"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1979343810"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370370091"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961072026"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794852885"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635537084"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209263265"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1317577755"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162562896"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1407666802"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786714582"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1263847375"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1763967789"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614296522"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1501119251"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1755573719"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2018912911"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514521355"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216242779"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