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80553568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233385130"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985665483"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613173716"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107194733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776498956"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101563843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854123913"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185047145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128886176"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81043943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1326519456"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2123600559"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987537213"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324312752"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571472687"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529550848"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1960154634"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61154291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838572330"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1865196130"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987343188"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1963951330"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2107857596"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363425240"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361447919"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773469240"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1521493421"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478916894"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135116740"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105401098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1559545471"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638649029"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238331888"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528690008"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404939654"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617477842"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730366219"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214279083"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038119701"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840204106"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298678416"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470835405"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378679261"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678519632"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