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132072114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1100164273"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1919716185"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467447259"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808588863"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991581966"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2001948874"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570079537"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795050540"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56906362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97469977"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624448343"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793290974"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1565062866"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1640253389"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73829386"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2048715190"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226918233"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1800864236"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1929642938"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1420131006"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1723897846"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1343573728"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1752049598"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2099615449"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539591667"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565747032"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670886016"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1067043338"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2066422867"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1355632564"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68918044"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601464360"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240168954"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1781236078"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1293095229"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1641465195"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1902367060"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305154790"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170901389"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2118189068"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1712797382"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1314551841"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992900212"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159112999"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