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166556206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422310532"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296623258"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412336810"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534632972"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103507811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57650171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554633879"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7740511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232405877"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129449422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368203052"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112116461"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1580471911"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1547137878"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013330730"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640764545"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830476986"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88826426"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445670238"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432434837"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540016366"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275866709"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592544696"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1145687555"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11142126"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207075268"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784859487"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1525593729"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1089890524"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978258163"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1466979614"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762285675"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963981429"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202800725"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387083801"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2006701717"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470618778"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084838836"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002163459"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280085112"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38075960"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356760013"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4064565"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597520857"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