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2140779908"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242363745"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515988629"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783653649"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718395776"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2256704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981039330"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112812044"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38389663"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2084105923"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633758111"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1592408882"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1640567248"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2005757378"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439611725"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1616414997"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390898075"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693964683"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318121855"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565739729"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1522284391"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079004319"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1740558029"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625883468"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791039381"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57387984"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603661270"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843384927"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603311121"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2030991133"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705783256"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623191244"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1932085649"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413124835"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032979883"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2039657653"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408055894"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926165509"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694580046"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426042982"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1831006504"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2035261811"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91840811"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994438381"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764572142"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1467103875"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1831401285"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356503417"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543843100"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007597352"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251981084"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1628993828"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226481192"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1122457415"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324920990"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943839278"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422968767"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2142179539"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104608132"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222416258"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1212673516"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931714033"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823674673"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82350672"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706119652"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204033727"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465150147"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381308794"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166840075"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273320274"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334451961"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2088673605"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356019710"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