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899288906"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344915069"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553852358"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91519876"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283944554"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571541331"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905321840"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640592251"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031805732"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1215784176"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698716106"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996350121"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1367115785"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1220844944"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1461704108"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010208383"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1117147066"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047614171"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383490625"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624496221"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346739731"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78214049"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399711929"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1573747943"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501974412"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1014530451"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959813922"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1756457970"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130806721"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783710845"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136678202"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992852149"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473940610"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971514654"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098405248"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567585992"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039017023"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93594312"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463217717"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828679721"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186153810"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044659598"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147798728"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664352588"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552365183"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1469427230"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512805551"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472604634"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2105726910"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401909390"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2128764677"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200792530"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468685517"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1950068165"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946473125"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2102898488"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903130854"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459261889"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205485066"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947533924"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293352148"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103863294"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1414004338"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40948526"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081284981"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2023761640"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149602717"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13054859"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1048114884"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331655689"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103023456"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768596947"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760354656"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