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652244191"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1427300633"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609310350"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323934427"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108846358"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413324629"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81011932"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2104055717"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374787139"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618191664"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1420998713"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356818594"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697094878"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2053415763"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370635311"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261632787"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1240600577"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405981120"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818198280"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307370328"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1064538255"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228476756"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1005007108"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1106744853"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1532172330"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1453178831"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496114745"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562397073"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79294048"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3505539"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1895453739"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828087295"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1870932581"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1465641037"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203687888"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1862487630"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28655478"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078216844"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845301142"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871006627"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1694034607"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1166200905"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890793507"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601000977"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1308102246"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848411666"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1999658560"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1702007138"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732204086"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5713706"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919670406"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1300281333"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590188625"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304870455"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751988849"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273964819"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1256067568"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1106424666"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1344687376"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939026706"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622263853"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626350011"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253909484"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1874619323"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1523484688"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88144249"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2124741995"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2133026414"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278638566"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997056603"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797674131"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2123147171"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111278697"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