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538983771"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676793899"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346262628"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354109577"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380323966"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1571618725"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1683402785"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1723695054"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324153934"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1169180364"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1683477579"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1011961195"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719397743"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812385209"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200509936"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769328539"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993322549"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470346387"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1134821345"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83301763"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683431805"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256909861"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1097144317"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225919359"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2129029827"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401979900"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540926925"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987953641"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011438067"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226687889"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681048653"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172050947"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497898849"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928377743"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642042062"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1321845404"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1359478384"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536489710"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1359394188"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841372725"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390047625"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344268262"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1530035758"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2091629396"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552358677"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1514610020"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1973008646"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1850576375"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395509751"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978891697"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1773006988"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2055155858"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1467669353"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284737539"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469024145"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2015793066"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954030862"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251452578"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239280729"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1563368540"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756221419"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397980891"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626935532"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1827744755"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893789813"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670477525"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1683618197"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310413249"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450580238"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613852657"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571934452"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814594688"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214667536"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