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58775630"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589860392"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429575805"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762825741"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389591708"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43253592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66038338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479180747"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2068184407"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500012831"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2109731493"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680185682"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659274143"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758120619"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2013445340"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271880597"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2113121938"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881984687"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077505181"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421805531"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91693825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998962924"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279738360"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356260914"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703850859"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156235411"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575897170"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339845444"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401201719"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396715515"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023899818"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870951119"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740908923"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768811888"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5479895"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291825429"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180909613"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311711614"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870578024"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768763527"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368264786"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298523181"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233147814"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314060166"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261276729"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934845480"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449228237"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498815103"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311615297"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614794907"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660679405"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451976001"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799600529"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704848367"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806122990"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22923053"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907635199"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670214301"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70561170"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405034981"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1628335532"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743811406"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1904919744"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692776078"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699483805"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318144258"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809451088"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2048929558"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739494140"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986311856"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917714579"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630609624"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42698270"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