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460112939"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1144339871"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1335715424"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2125389609"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267949037"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36333421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37399174"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066759920"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1579238388"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816227231"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1946277237"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310362375"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459388288"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1361575186"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1221509620"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1830801124"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161569254"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2084635670"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587376474"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1993884390"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1306091941"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474489970"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1745074830"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1972812490"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130757087"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1592889794"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120110258"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613980281"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685410003"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1717264328"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1202042773"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2020283013"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717186668"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1824193704"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886893247"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567135945"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977017580"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557156068"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844894226"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687276880"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1507606667"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1496997021"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1115174648"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2092890579"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2061441325"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2081244518"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1779590134"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1219099155"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1725530539"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735442719"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914084288"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1081081977"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1741400271"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328935312"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1237389171"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1943261317"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1820600863"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459155652"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783231465"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1515128708"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91095822"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83644992"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586807382"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555310007"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373337735"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1813596196"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581935921"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284175682"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1022832417"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412025063"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1901978606"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1738041512"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372552235"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