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237867375"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236219300"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595888817"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930807743"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013359961"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27847659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63106323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357803253"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653919764"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423647039"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509769173"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375623842"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861762560"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691920681"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621695652"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801278062"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98433653"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308833209"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893139462"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647447115"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77740416"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89136779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289597489"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877612263"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648954908"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332740443"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94975405"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580644758"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546794326"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686853544"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495598758"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912658488"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827912380"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941184650"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273279334"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847252646"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503362011"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064223998"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387677611"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22349153"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057698568"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747222544"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2130736371"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500380303"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257452198"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847366132"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902789776"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409854874"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2087107265"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244056225"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848745051"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656193137"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812324663"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2074151978"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828547230"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964839607"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319496988"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978489906"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1954957681"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720467194"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1029064390"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631603843"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2139572143"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755285047"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373471691"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171642200"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71837236"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715119255"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322080169"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594177646"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61792301"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70035435"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805987336"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