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16814586"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817419692"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286005238"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957056779"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973853660"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298802291"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86324676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493950404"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466697034"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270233422"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307988972"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506678551"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2060905548"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1565823223"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1998282543"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24710274"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1618771586"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804809386"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147972975"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124158455"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550372514"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241293939"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692897693"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655249959"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868674404"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861216125"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476113060"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888900372"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240901558"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454957571"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177975608"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362553228"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257608448"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923525673"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479483452"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301036413"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632174296"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039196900"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597864610"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210677097"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799118713"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387157163"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502322135"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844333342"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362661758"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210318760"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635663412"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857797690"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955034035"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458958424"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223578403"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271489191"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523441179"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675217448"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253654102"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543334440"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742379027"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308980555"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1896343175"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715922416"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865711808"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298881794"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632751901"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1187752529"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2127058858"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764187753"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1222659089"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916333841"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303419828"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904937773"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586570440"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223270716"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551262346"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