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916489461"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2056160448"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1831254172"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709504749"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825292311"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587335271"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85668574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380103526"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36520249"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428481342"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783838585"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172962671"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248475585"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585960258"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643667183"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339753778"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842376329"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997124516"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007333132"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292460073"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615349551"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54222838"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2137002354"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47725105"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372466608"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239398202"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208196500"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1656244233"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717227153"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210088233"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058390823"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445933995"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923085673"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692691410"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259043221"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320197533"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2058076357"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2107216955"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393567387"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181007631"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032882859"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306237432"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73209065"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659562515"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638181587"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756662319"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243625382"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419245077"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1943600281"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625720436"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2132119745"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3342323"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2027839192"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334358968"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974596700"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512233764"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40527263"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394956898"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2099948388"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376141035"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874170032"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621339892"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238701514"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385785059"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778760693"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40009881"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411424478"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772191614"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682371452"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2008395020"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233125475"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2001066141"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86990844"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