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837405408"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102132720"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993159764"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523165932"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196763262"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59179240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00000518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879517671"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954840849"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209040960"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616634655"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894049265"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697227375"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823017255"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52259282"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594437913"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399340388"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291662424"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922072199"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509316706"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246068212"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30888139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916492847"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668103963"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235214643"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812999827"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1776867528"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831577376"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314283250"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509236240"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2128033910"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2039042657"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423122288"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49110811"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823326423"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307827063"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9139548"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572674402"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736733635"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612198865"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2016373007"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245594636"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765774090"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585351622"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2049730767"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70381485"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56976221"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290706238"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743793052"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342416364"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287306723"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833819143"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952388393"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517225960"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97107863"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517893405"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249839507"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706498071"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410655008"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319736268"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463164391"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84618644"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774652304"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521805287"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632974772"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221373423"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274440210"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301183333"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007219301"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78007995"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639275782"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44858667"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269471265"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