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46008618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46288803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79859397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486060047"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955272581"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06388591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116311669"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55593612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098507245"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55095881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95101340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2117374012"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107039866"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75301098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252447374"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228682839"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460976188"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030781429"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42176068"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82949664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595676873"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073418641"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498947847"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133156467"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740618625"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112189187"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493259969"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2009412405"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44365445"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40010109"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311203153"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2038367290"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38494286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399046708"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556281273"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359031637"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55926363"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4019965"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84312620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199944992"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802168926"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252245756"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231612205"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743788981"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789196137"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350977115"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