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142867272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888610113"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37545073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80107842"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56675322"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65019176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235377865"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1892810011"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602161262"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0085970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515911983"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818965122"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943926261"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359106404"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597726742"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402386521"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25906869"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749062001"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217478991"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275274423"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414977379"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635525740"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34902539"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1006429135"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745121542"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620770194"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1800171023"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433700945"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442266631"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477261220"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2019652776"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2030183741"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2109821354"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575688344"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850503772"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109873123"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367009678"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001231498"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1411718562"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349417145"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810582055"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768126333"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259766139"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344671138"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229539460"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1483854400"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