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15017832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975872310"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68492051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61851094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508596702"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43064787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911121996"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81397460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268792831"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38517879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34512171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273723388"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915441080"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655924971"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2007713247"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183098553"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144072383"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866303392"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35629311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2060018000"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793815026"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217491308"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996745565"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78800875"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404621917"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25818452"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750909481"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640202927"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432691150"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698772257"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747095179"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943524026"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472478599"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02480059"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2108231101"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489248878"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193449184"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05338135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2056262576"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296145936"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030513690"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204456093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698223119"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375406092"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936472937"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26371186"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