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22203812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874520818"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27673531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2077827302"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553598369"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20509037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643885531"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376825116"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680286661"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200779614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46929995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747833063"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065874801"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331984558"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731060774"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495064020"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609810500"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782590466"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504674316"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129131865"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866576584"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4033890"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549038474"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318874972"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305838030"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289879081"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458628678"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220743800"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2129339257"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322328532"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477364248"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677773041"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745719279"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611302110"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2071212466"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56681206"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854462621"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663501688"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092362133"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251391864"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259580333"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688492328"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1018255376"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434480574"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940099279"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458954532"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