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54960105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050835737"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330397463"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75946912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88939931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24820789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131753474"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63740572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2074470785"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01709001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63847633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233644714"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502962308"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650322185"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675303223"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429278350"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27444353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181406523"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301238193"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062010317"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03858592"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72821255"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023935622"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398966057"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280284025"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506179215"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966926510"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2013826139"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619847247"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644683821"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649418161"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75987505"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589394435"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443639176"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09295322"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40466706"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875547279"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56564038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2109514650"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599717573"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270477837"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96798591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233548629"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890520431"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659089774"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932149861"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