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90319207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975459918"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405021583"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556220928"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852169240"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511838846"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274459841"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2114296536"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725985693"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83199028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233356649"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017343030"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297525190"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3490249"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394058213"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542678299"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1915708350"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938739235"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325648573"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547905019"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211631224"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785836145"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801364377"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2115329046"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986597878"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314984230"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747431506"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860021398"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371231822"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2027866882"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725500425"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758738043"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1956369046"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257309664"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1662101882"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679511956"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470582455"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500783899"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2072140997"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850630678"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036657543"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2022093934"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1963095636"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708023027"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459322476"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1232092125"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