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31125233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832626271"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451768775"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528091097"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27873796"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65883216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822274288"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9507674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726694700"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54727957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91918947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513062753"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070440412"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832993739"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607179163"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660021012"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45337005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81278229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750710898"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097923575"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227680347"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834787582"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614372194"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904223376"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748360055"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194040778"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2108503438"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419015483"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729176118"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462451843"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533397032"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19667435"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45618608"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679029350"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57047878"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579158187"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395474009"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23464415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90719877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063416321"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918359555"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515132713"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303995381"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782015443"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203494228"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215226867"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