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92896180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476018772"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900974421"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61235514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49044139"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32047203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607170500"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206186298"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006647421"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99376746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781076311"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432000738"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95436392"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625316428"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62682909"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686024843"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65423949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753636193"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43083300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887688551"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726729150"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666391532"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525994889"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069033436"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2033488707"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85454143"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639471932"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630107986"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819642210"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129603453"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03141808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622315946"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431280298"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80798059"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990353399"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8572770"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820022857"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283674840"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20024198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909488646"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748879820"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600134190"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4369203"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2086339236"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910142215"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158719294"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