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4587864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12497098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935170275"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139799154"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442567003"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552723374"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542912123"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03776708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54101330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42399575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24586205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008754380"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77484670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818892441"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454908140"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577004275"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887413162"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900082147"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824746374"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766605260"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561569208"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669640374"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785539261"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283686517"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16967856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019388699"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01633494"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531968486"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826930046"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86223759"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384138102"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057089740"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91412797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375254993"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430249924"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490153524"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2022117645"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41938124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197069946"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091552475"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728061751"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967978422"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918769"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466975982"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884990161"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565150907"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