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22584779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703281860"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910918404"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680325618"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417328180"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262567789"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823311181"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755437333"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079199104"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108130033"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1970814720"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1515182363"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777280729"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355732893"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317549169"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847142858"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427635427"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1544790111"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35017300"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2136750579"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831276859"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018976629"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229180420"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2008652622"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506221614"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2066111824"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2078732682"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778147922"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838465418"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146626387"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944152885"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1534173226"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1579960170"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587192625"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374590890"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1405275314"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1631469241"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2058659554"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1315321581"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448227069"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371841988"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1172333720"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1825243174"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086440222"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1966369195"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274508479"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