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6172951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006597675"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2078080221"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1139323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200072581"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39129023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101433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781288826"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18682267"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207401335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90886709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1576458934"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171880067"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689761103"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458949484"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2080300952"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830715216"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1436553302"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11684990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913821083"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633572750"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73656284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284153735"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886910466"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255639327"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401609283"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371482715"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100666134"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2026449438"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635800799"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820620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948283620"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816950587"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425764829"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985621175"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90658027"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2021165341"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76792390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20173062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200272674"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722020112"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065217887"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346881900"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953399478"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140865375"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83253564"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