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36773664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231139882"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67851349"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666067260"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487330538"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745654920"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151493934"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247379766"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277492544"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496182556"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882961828"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835082459"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2133843319"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337593813"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144523971"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935271741"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284763574"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137423032"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759835280"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845784854"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64483406"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866752766"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580283759"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2084923688"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495128333"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893484465"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95447575"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1683621410"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2100890818"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483056483"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1563425129"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878876634"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845719539"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2071825305"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526400436"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34566547"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1437333337"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056136454"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1591691985"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2068155552"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788623336"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1557159665"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948783766"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544393069"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546586741"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855348307"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